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widowControl/>
        <w:numPr>
          <w:ilvl w:val="0"/>
          <w:numId w:val="0"/>
        </w:numPr>
        <w:ind w:left="581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1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 xml:space="preserve">Подпрограмма 2 </w:t>
      </w:r>
    </w:p>
    <w:p>
      <w:pPr>
        <w:pStyle w:val="ConsPlusTitle"/>
        <w:jc w:val="center"/>
        <w:rPr>
          <w:rFonts w:ascii="Arial" w:hAnsi="Arial" w:cs="Arial"/>
          <w:bCs w:val="false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Содействие развитию и модернизации улично-дорожной сети муниципального образования Чухломинский сельсовет</w:t>
      </w:r>
      <w:r>
        <w:rPr>
          <w:rFonts w:cs="Arial" w:ascii="Arial" w:hAnsi="Arial"/>
          <w:color w:val="000000"/>
          <w:sz w:val="24"/>
          <w:szCs w:val="24"/>
        </w:rPr>
        <w:t xml:space="preserve">», реализуемая в рамках муниципальной программы </w:t>
      </w:r>
      <w:r>
        <w:rPr>
          <w:rFonts w:cs="Arial" w:ascii="Arial" w:hAnsi="Arial"/>
          <w:sz w:val="24"/>
          <w:szCs w:val="24"/>
        </w:rPr>
        <w:t>Чухломинского сельсовета «</w:t>
      </w:r>
      <w:r>
        <w:rPr>
          <w:rFonts w:cs="Arial" w:ascii="Arial" w:hAnsi="Arial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Содействие развитию и модернизации улично-дорожной сети муниципального образования Чухломинский сельсове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вышение уровня транспортно-эксплуатационного состояния автомобильных дорог местного значения сельского по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держание улично-дорожной сети посел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асфальтирование дорог поселения,  в соответствии с требованиям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цент асфальтированных дорог к дорогам общей протяженности (составит 84%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567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4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62,0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9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9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од- 38,3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од-38,3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снову уличной дорожной сети составляют внутрипоселковые дороги протяженностью 4,95 км. Внутрипоселковая улично-дорожная сеть имеет асфальтобетонное покрытие и щебеночно-гравийное покрытие, состояние их не везде соответствует нормативным требованиям, но в данном поселении на 01.01.2015 год дорог с асфальтобетонным покрытием составляет 3,3 км., от общей протяженности дорог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Хорошее состояние дорожной сети - необходимое условие успешного развития экономики поселения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инирующим видом транспорта, обеспечивающим основной объем, является автомобильный транспорт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улично-дорожной сети определяется своевременностью, полнотой и качеством выполнения работ по содержанию, ремонту и реконструкции дорог и зависит от объёмов финансирования и стратегии распределения финансовых ресурсов в условиях их ограниченных объёмов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бесперебойного и безопасного движения в 2012 году был разработан проект организации дорожного движения на территории населенных пунктов Чухломинского сельсовета. 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тяжении 2012 и 2013 годов были изготовлены технические паспорта на все автомобильные дороги согласно требований, законодательства по эксплуатации автомобильных дорог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аправлена на комплексное благоустройство территории сельского поселения, содержание и ремонт улично-дорожной сети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. Она включает в себя комплекс инженерно-технических мероприятий для постоянного поддержания улично-дорожной сети в надлежащем порядке и создания комфортных условий для работы, проживания жителей Чухломинского сельсовета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проезжей части дорог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проезжей части дорог, увеличение количества дорог с твердым покрыти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является: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вышение уровня транспортно-эксплуатационного состояния автомобильных дорог местного значения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рограмме обосновывается перспектива совершенствования и развития улично-дорожной сети в населенных пунктах в результате ремонта и улучшения транспортной эксплуатации, состояния существующих автодорог. Реализация данной подпрограммы будет способствовать развитию экономики, улучшения условия жизни населения и обеспечению надежных связей между населенными пунктами сельсовета, а также повышению использования трудовых, природных, производственных и инвестиционных ресурсов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 содержание улично-дорожной сет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асфальтирование дорог поселения,  в соответствии с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поставленных задач позволит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рок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– 2014 – 2019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роцент асфальтированных дорог к дорогам общей протяженности (составит 84%)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ализация подпрограммы осуществляется за счет средств сельского бюджета  Чухломинского сельсовета, 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од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ны работ по содержанию дорог местного значения составляются ежегодно на основании фактического состояния в пределах лимитов финансирова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Под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благоустрой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одовой отчет</w:t>
      </w:r>
      <w:r>
        <w:rPr>
          <w:rFonts w:cs="Arial" w:ascii="Arial" w:hAnsi="Arial"/>
          <w:sz w:val="24"/>
          <w:szCs w:val="24"/>
          <w:lang w:eastAsia="ru-RU"/>
        </w:rPr>
        <w:t xml:space="preserve"> о реализации Подпрограммы</w:t>
      </w:r>
      <w:r>
        <w:rPr>
          <w:rFonts w:cs="Arial" w:ascii="Arial" w:hAnsi="Arial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информацию об </w:t>
      </w:r>
      <w:r>
        <w:rPr>
          <w:rFonts w:cs="Arial" w:ascii="Arial" w:hAnsi="Arial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Arial" w:ascii="Arial" w:hAnsi="Arial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 </w:t>
      </w:r>
      <w:r>
        <w:rPr>
          <w:rFonts w:cs="Arial" w:ascii="Arial" w:hAnsi="Arial"/>
          <w:color w:val="000000"/>
          <w:sz w:val="24"/>
          <w:szCs w:val="24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уровня содержания сети автомобильных дорог для существования круглогодичного бесперебойного и безопасного движения автомобиль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сполнение в полном объёме всего комплекса запланированных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П</w:t>
      </w:r>
      <w:r>
        <w:rPr>
          <w:rFonts w:cs="Arial" w:ascii="Arial" w:hAnsi="Arial"/>
          <w:color w:val="000000"/>
          <w:sz w:val="24"/>
          <w:szCs w:val="24"/>
        </w:rPr>
        <w:t xml:space="preserve">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</w:t>
      </w:r>
      <w:r>
        <w:rPr>
          <w:rFonts w:cs="Arial" w:ascii="Arial" w:hAnsi="Arial"/>
          <w:sz w:val="24"/>
          <w:szCs w:val="24"/>
          <w:u w:val="single"/>
          <w:lang w:eastAsia="ru-RU"/>
        </w:rPr>
        <w:t>4567,8</w:t>
      </w:r>
      <w:r>
        <w:rPr>
          <w:rFonts w:cs="Arial" w:ascii="Arial" w:hAnsi="Arial"/>
          <w:sz w:val="24"/>
          <w:szCs w:val="24"/>
          <w:lang w:eastAsia="ru-RU"/>
        </w:rPr>
        <w:t xml:space="preserve"> тыс. рублей, в том числе: 4045</w:t>
      </w:r>
      <w:r>
        <w:rPr>
          <w:rFonts w:cs="Arial" w:ascii="Arial" w:hAnsi="Arial"/>
          <w:sz w:val="24"/>
          <w:szCs w:val="24"/>
        </w:rPr>
        <w:t xml:space="preserve">,0 </w:t>
      </w:r>
      <w:r>
        <w:rPr>
          <w:rFonts w:cs="Arial" w:ascii="Arial" w:hAnsi="Arial"/>
          <w:sz w:val="24"/>
          <w:szCs w:val="24"/>
          <w:lang w:eastAsia="ru-RU"/>
        </w:rPr>
        <w:t xml:space="preserve">тыс. рублей – </w:t>
        <w:br/>
        <w:t>в 2014 году; 162</w:t>
      </w:r>
      <w:r>
        <w:rPr>
          <w:rFonts w:cs="Arial" w:ascii="Arial" w:hAnsi="Arial"/>
          <w:sz w:val="24"/>
          <w:szCs w:val="24"/>
        </w:rPr>
        <w:t xml:space="preserve">,00 </w:t>
      </w:r>
      <w:r>
        <w:rPr>
          <w:rFonts w:cs="Arial" w:ascii="Arial" w:hAnsi="Arial"/>
          <w:sz w:val="24"/>
          <w:szCs w:val="24"/>
          <w:lang w:eastAsia="ru-RU"/>
        </w:rPr>
        <w:t>тыс. рублей – в 2015 году; 190</w:t>
      </w:r>
      <w:r>
        <w:rPr>
          <w:rFonts w:cs="Arial" w:ascii="Arial" w:hAnsi="Arial"/>
          <w:sz w:val="24"/>
          <w:szCs w:val="24"/>
        </w:rPr>
        <w:t xml:space="preserve">,0  </w:t>
      </w:r>
      <w:r>
        <w:rPr>
          <w:rFonts w:cs="Arial" w:ascii="Arial" w:hAnsi="Arial"/>
          <w:sz w:val="24"/>
          <w:szCs w:val="24"/>
          <w:lang w:eastAsia="ru-RU"/>
        </w:rPr>
        <w:t xml:space="preserve">тыс. рублей – </w:t>
        <w:br/>
        <w:t>в 2016 году; 94,2 тыс. рублей в 2017 году; 38,3 тыс. рублей в 2018 году; 38,3 тыс. рублей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       С.А.Криштоп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2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действие развитию и модернизации улично-дорожной сети муниципального образования Чухломинский сельсовет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29"/>
        <w:gridCol w:w="2153"/>
        <w:gridCol w:w="688"/>
        <w:gridCol w:w="713"/>
        <w:gridCol w:w="1426"/>
        <w:gridCol w:w="559"/>
        <w:gridCol w:w="892"/>
        <w:gridCol w:w="780"/>
        <w:gridCol w:w="11"/>
        <w:gridCol w:w="769"/>
        <w:gridCol w:w="70"/>
        <w:gridCol w:w="744"/>
        <w:gridCol w:w="923"/>
        <w:gridCol w:w="45"/>
        <w:gridCol w:w="44"/>
        <w:gridCol w:w="24"/>
        <w:gridCol w:w="613"/>
        <w:gridCol w:w="66"/>
        <w:gridCol w:w="904"/>
        <w:gridCol w:w="789"/>
      </w:tblGrid>
      <w:tr>
        <w:trPr>
          <w:trHeight w:val="685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щлый финансовый год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46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Содействие развитию и модернизации улично-дорожной сети муниципального образования Чухломинский сельсовет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,9 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58,5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6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щлый финансовый год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уровня транспортно-эксплуатацинного сосотояния автомобильных дорог местного значения сельского поселе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0,0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9,5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тный бюджет (софинансирование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93930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3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99,53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улично-дородной сети поселения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2 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90,0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9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00,6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сфальтирование дорог поселения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2 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4:00Z</dcterms:created>
  <dc:creator>verhoturova</dc:creator>
  <dc:description/>
  <cp:keywords/>
  <dc:language>en-US</dc:language>
  <cp:lastModifiedBy>user</cp:lastModifiedBy>
  <cp:lastPrinted>2017-07-28T14:25:00Z</cp:lastPrinted>
  <dcterms:modified xsi:type="dcterms:W3CDTF">2017-08-01T08:09:00Z</dcterms:modified>
  <cp:revision>4</cp:revision>
  <dc:subject/>
  <dc:title>Приложение № 7</dc:title>
</cp:coreProperties>
</file>