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роекту постановления администрации Чухломинского сельсовета от _____.2017г.   № 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Муниципальная программа Чухломин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«Содействие развитию муниципального образования Чухломинский сельсовет на2014-2019гг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Style26"/>
        <w:autoSpaceDE w:val="false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аспорт муниципальной программы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923"/>
      </w:tblGrid>
      <w:tr>
        <w:trPr>
          <w:trHeight w:val="10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 программа Чухломинского сельсовета «Содействие развитию муницип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разования Чухломинский сельсовет на 2014 - 2019 годы» (далее – Программа)</w:t>
            </w:r>
          </w:p>
        </w:tc>
      </w:tr>
      <w:tr>
        <w:trPr>
          <w:trHeight w:val="10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Чухломинского сельсовета от 07.08.2013 г. № 32 «Об утверждении Порядка принятия решений о разработке муниципальных программ Чухломинского сельсовета, их формировании и реализации»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 Программы          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и отдельные 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. «Поддержка муниципальных проектов и мероприятий по благоустройству территории Чухлом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 «Содействие развитию и модернизации улично-дорожной сети муниципального образования Чухломинский сельсовет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3. «Защита от чрезвычайных ситуаций природного и техногенного характера и обеспечение пожарной безопасности населения Чухлом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. «Развитие массовой физической культуры и массового спор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действие занятости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текущий и капитальный ремонт жилого фонда.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повышению комфортности условий жизнедеятельности в поселениях Чухломинского сельсовета и эффективной реализации органами местного самоуправления полномочий, закрепленных за муниципальными образованиями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одействие вовлечению жителей </w:t>
              <w:br/>
              <w:t>в благоустройство населенных пунктов поселения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транспортно-эксплуатационного состояния автомобильных дорог местного значения сельского поселения.</w:t>
            </w:r>
          </w:p>
          <w:p>
            <w:pPr>
              <w:pStyle w:val="ConsPlusNormal1"/>
              <w:tabs>
                <w:tab w:val="clear" w:pos="708"/>
                <w:tab w:val="left" w:pos="601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3.Снижение рисков и смягчение последствий чрезвычайных ситуаций природного и техногенного характера в поселении, повышение уровня защиты населения сельсовета в период пожарной ситуации.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и совершенствование инфраструктуры физической культуры и спорта, проведение и участие в организации официальных физкультурных и спортивных мероприятиях</w:t>
            </w:r>
          </w:p>
          <w:p>
            <w:pPr>
              <w:pStyle w:val="ConsPlusNormal1"/>
              <w:tabs>
                <w:tab w:val="clear" w:pos="708"/>
                <w:tab w:val="left" w:pos="601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действие занятости населения Чухломинского сельсовета.</w:t>
            </w:r>
          </w:p>
          <w:p>
            <w:pPr>
              <w:pStyle w:val="ConsPlusNormal1"/>
              <w:tabs>
                <w:tab w:val="clear" w:pos="708"/>
                <w:tab w:val="left" w:pos="601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b/>
                <w:sz w:val="24"/>
                <w:szCs w:val="24"/>
              </w:rPr>
              <w:t>Сохранение жилищного фонда на территории муниципального образования Чухломинского сельсовета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−2019 годы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: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мероприятий, проведённых органами местного самоуправления по благоустройству  территории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оля приведенных в нормативное состояние автомобильных дорог местного значения и инженерные сооружения на них к общей протяженности дорог сельсовет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sz w:val="24"/>
                <w:szCs w:val="24"/>
              </w:rPr>
              <w:t>- снижение числа погибших при пожарах, возникающих на территории поселения, силами Чухломинской пожарной дружины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численность населения, принявшего участие в физкультурно-оздоровительных мероприятиях;</w:t>
            </w:r>
          </w:p>
          <w:p>
            <w:pPr>
              <w:pStyle w:val="31"/>
              <w:ind w:hanging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 численность населения, принявшего участие в общественных работах.</w:t>
            </w:r>
          </w:p>
          <w:p>
            <w:pPr>
              <w:pStyle w:val="31"/>
              <w:ind w:hanging="0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-снижение доли аварийных и ветхих строений, в общем количестве строений до 0.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рограммы составит 16091,4_тыс. рублей за счет средств местного и краев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4 году − 7576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5 году − 1869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− 1553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174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- 1673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- 1673,6 тыс.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Характеристика текущего состояния соответствующей сферы </w:t>
        <w:br/>
        <w:t>с указанием основных показателей социально-экономического развития муниципального образования Чухломинский сельсовет и анализ социальных, финансово-экономических и прочих рисков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Arial" w:ascii="Arial" w:hAnsi="Arial"/>
          <w:sz w:val="24"/>
          <w:szCs w:val="24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</w:t>
        <w:br/>
        <w:t xml:space="preserve">и неналоговых доходов, зачисляемых в бюджеты муниципальных образований, а также предусмотрен механизм оказания финансовой помощи из бюджета муниципального района в целях выравнивания уровня бюджетной обеспеченности муниципальных образований. </w:t>
      </w:r>
    </w:p>
    <w:p>
      <w:pPr>
        <w:pStyle w:val="Style25"/>
        <w:spacing w:before="0" w:after="0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Муниципальное образование Чухломинский сельсовет состоит из  двух населенных пунктов.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в данном муниципальном образовании при реализации полномочий по решению вопросов местного значения складывается в целом достаточно положительная ситуация, несмотря на это перед органом местного самоуправления поставлены основные задачи по содержанию объектов благоустройства поселения и обеспечению безопасности, для комфортного проживания населения на данной территории:</w:t>
      </w:r>
    </w:p>
    <w:p>
      <w:pPr>
        <w:pStyle w:val="ConsPlusCel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держание сетей уличного освещения;</w:t>
      </w:r>
    </w:p>
    <w:p>
      <w:pPr>
        <w:pStyle w:val="ConsPlusCel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держание мест захоронения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, ремонт и асфальтирование улично-дорожной сети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 обеспечение предупреждения возникновения и развития ЧС природного и техногенного характера, снижение ущерба и потерь от ЧС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рофилактики и тушения пожаров в сельсовете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eastAsia="ru-RU"/>
        </w:rPr>
        <w:t>создание доступных условий для занятий населения Чухломинского сельсовета физической культурой и спортом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- высокий уровень изношенност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перед администрацией Чухломинского сельсовета стоит задача обеспечения устойчивого развития и совершенствования местного самоуправления, направленного на эффективное решение вопросов местного значения, оказание помощи населению в осуществлении собственных инициатив по вопросам местного значения. Развитие муниципального образования может быть эффективным только в том случае, если имеется заинтересованность населения в общественно-значимых вопросах, их решении.</w:t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извана обеспечить комфортные условия  жизнедеятельности в поселениях Чухломинского сельсовета и эффективную реализацию органами местного самоуправления полномочий, закрепленных за муниципальным образ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не полном выполнении поставленных целевых показателей и показателей результативности Программы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нансовые риски, вызванные недостаточностью и несвоевременностью финансирования из краевого и местного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одоление финансовых рисков возможно при условии достаточного </w:t>
        <w:br/>
        <w:t>и своевременного финансирования мероприятий из сельского бюджета, а так же путем перераспределения финансовых ресурсов сельск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контроля исполнения мероприятий подпрограмм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граммы является содействие повышению комфортности условий жизнедеятельности в поселениях Чухломинского сельсовета и эффективной реализации органами местного самоуправления полномочий, закрепленных за муниципальными образ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Cell"/>
        <w:tabs>
          <w:tab w:val="clear" w:pos="708"/>
          <w:tab w:val="left" w:pos="6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йствие вовлечению жителей в благоустройство населенных пунктов поселения; </w:t>
      </w:r>
    </w:p>
    <w:p>
      <w:pPr>
        <w:pStyle w:val="ConsPlusCell"/>
        <w:tabs>
          <w:tab w:val="clear" w:pos="708"/>
          <w:tab w:val="left" w:pos="6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транспортно-эксплуатационного состояния автомобильных дорог местного значения сельского поселения;</w:t>
      </w:r>
    </w:p>
    <w:p>
      <w:pPr>
        <w:pStyle w:val="ConsPlusNormal1"/>
        <w:tabs>
          <w:tab w:val="clear" w:pos="708"/>
          <w:tab w:val="left" w:pos="6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рисков и смягчение последствий чрезвычайных ситуаций природного и техногенного характера в поселении, повышение уровня защиты населения сельсовета в период пожарной ситуации;</w:t>
      </w:r>
    </w:p>
    <w:p>
      <w:pPr>
        <w:pStyle w:val="ConsPlusCell"/>
        <w:tabs>
          <w:tab w:val="clear" w:pos="708"/>
          <w:tab w:val="left" w:pos="6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eastAsia="ru-RU"/>
        </w:rPr>
        <w:t>развитие и совершенствование инфраструктуры физической культуры и спорта, проведение и участие в организации официальных физкультурных и спортивных мероприятиях;</w:t>
      </w:r>
    </w:p>
    <w:p>
      <w:pPr>
        <w:pStyle w:val="ConsPlusNormal1"/>
        <w:tabs>
          <w:tab w:val="clear" w:pos="708"/>
          <w:tab w:val="left" w:pos="6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занятости населения Чухломинского сельсовета;</w:t>
      </w:r>
    </w:p>
    <w:p>
      <w:pPr>
        <w:pStyle w:val="ConsPlusNormal1"/>
        <w:tabs>
          <w:tab w:val="clear" w:pos="708"/>
          <w:tab w:val="left" w:pos="6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хранение жилищного фонда на территории муниципального Чухломинского сельсовета. </w:t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ить достижение цели и задач Программы позволят целевые показатели. </w:t>
      </w:r>
    </w:p>
    <w:p>
      <w:pPr>
        <w:pStyle w:val="Style2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Механизм реализации мероприяти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задач Программы достигается реализацией подпрограмм и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онные, экономические и правовые механизмы, необходимые для эффективной реализации мероприятий подпрограмм; критерии выбора получателей государственных и муниципальных услуг представлены </w:t>
        <w:br/>
        <w:t xml:space="preserve">в подпрограммах Программы. 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 распорядителем бюджетных средств на реализацию отдельных мероприятий Программы является администрация Чухломинского сельсовета Ирбейского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Мероприятие 1 </w:t>
      </w:r>
      <w:r>
        <w:rPr>
          <w:rFonts w:cs="Arial" w:ascii="Arial" w:hAnsi="Arial"/>
          <w:b/>
          <w:sz w:val="24"/>
          <w:szCs w:val="24"/>
        </w:rPr>
        <w:t>Программы направлено на решение задачи: снижение доли аварийных  и ветхих строений в общем количестве строений до 0.</w:t>
      </w:r>
    </w:p>
    <w:p>
      <w:pPr>
        <w:pStyle w:val="ConsPlusCell"/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Реализация мероприятия 1 будет проходить путем финансирования текущего и капитального ремонта жилого фонда, находящегося в муниципальной собственности. За период с 2014 до 2019 год планируется отремонтировать __ квартиры на общую сумму 450.0 тыс.рублей. 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Мероприятие 2 </w:t>
      </w:r>
      <w:r>
        <w:rPr>
          <w:rFonts w:cs="Arial" w:ascii="Arial" w:hAnsi="Arial"/>
          <w:sz w:val="24"/>
          <w:szCs w:val="24"/>
        </w:rPr>
        <w:t xml:space="preserve"> Программы направлено на решение задачи содействия занятости населения. </w:t>
      </w:r>
    </w:p>
    <w:p>
      <w:pPr>
        <w:pStyle w:val="ConsPlusNormal1"/>
        <w:keepNex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отдельного мероприятия Программы  осуществляется путем софинансирования мероприятия по занятости населения, проводимым районным центром занятости населения. </w:t>
      </w:r>
    </w:p>
    <w:p>
      <w:pPr>
        <w:pStyle w:val="ConsPlusNormal1"/>
        <w:keepNex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Прогноз конечных результатов Программы,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Чухломинского сельсовета</w:t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тся, что ежегодно: </w:t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граждан, привлеченных к работам по благоустройству, от общего числа граждан, проживающих в муниципальном образовании, составит 5% ежегодно.</w:t>
      </w:r>
    </w:p>
    <w:p>
      <w:pPr>
        <w:pStyle w:val="31"/>
        <w:ind w:firstLine="709"/>
        <w:rPr/>
      </w:pPr>
      <w:r>
        <w:rPr>
          <w:rFonts w:cs="Arial" w:ascii="Arial" w:hAnsi="Arial"/>
          <w:sz w:val="24"/>
          <w:szCs w:val="24"/>
        </w:rPr>
        <w:t>Количество благо получателей услуг в поселении, в которых созданы безопасные и комфортные условия функционирования, составит 605 человек ежегодно.</w:t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удовлетворенности получателей качеством предоставления государственных услуг прогнозируется в размере 95% из числа опрошенных ежегодно;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рограмме</w:t>
      </w:r>
      <w:r>
        <w:rPr>
          <w:rFonts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2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 xml:space="preserve">6.Перечень подпрограмм с указанием сроков их реализации </w:t>
        <w:br/>
        <w:t>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достижения цели и задач Программы, направленных на содействие развитию муниципального образования Чухломинский  сельсовет в Программу включены 4 подпрограммы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 «Поддержка муниципальных проектов и мероприятий по благоустройству территории Чухломинского сельсовет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 «Содействие развитию и модернизации улично-дорожной сети муниципального образования Чухломинский сельсов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3 «Защита от чрезвычайных ситуаций природного и техногенного характера и обеспечение пожарной безопасности населения Чухломинского сельсовет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4 «Развитие массовой физической культуры и спорта» на 2014-2016 годы».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роме того, в рамках Программы планируются отдельные мероприятия: 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по содействию занятости населения;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текущий и капитальный ремонт жил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Срок реализации программных мероприятий: 2014-2019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Реализация мероприятий подпрограмм позволит достичь </w:t>
        <w:br/>
        <w:t>в 2014 - 2018 годах следующих результатов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)по подпрограмме 1 «Поддержка муниципальных проектов и мероприятий по благоустройству территории Чухломинского сельсовет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благоприятных, комфортных условий для проживания и отдыха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лучшение санитарно-экологической обстановки, внешнего </w:t>
        <w:br/>
        <w:t>и архитектурного облика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населения к общественным рабо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ализация программных мероприятий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сбора и вывоза бытовых отходов и мусора с террито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мероприятий, связанных с содержанием и обслуживанием сетей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работ по содержанию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 организация работ по повышению уровня благоустройства жилых домов (проведение водопровода)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)по подпрограмме 2 «Содействие развитию и модернизации улично-дорожной сети муниципального образования Чухломинский сельсовет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содержания сети автомобильных дорог для существования круглогодичного бесперебойного и безопасного движения автомобильного 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Исполнение в полном объёме всего комплекса запланированных мероприятий программы позволит достичь следующих результат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ить целостность дорожной системы, что является базовым условием устойчивого развития и позволит стимулировать экономический потенциал поселения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)по подпрограмме 3 «Защита от чрезвычайных ситуаций природного и техногенного характера и обеспечение пожарной безопасности населения Чухломинского сельсовета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жарную охрану населенных пунктов сельсовета и осуществление тушения пожа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хранение и поддержание в состоянии постоянной готовности средств противопожарной защи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чрезвычайных ситуаций муниципального                     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и оказание профилактической работы по выявлению деятельности террористической и экстремистской направленност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 подпрограмме 4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влечь в регулярные занятия физической культурой и спортом население Чухломинского сельсовета, улучшить здоровье и качество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ая культура и спорт станут составной частью здорового образа жизн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ить материальную базу и инфраструктуру для занятий физической культурой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отдельного мероприятия Программы ежегодно план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человек, вовлечённых в общественные работы 2 человека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392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Информация о распределении планируемых расходов </w:t>
        <w:br/>
        <w:t>по отдельным мероприятиям, подпрограммам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о распределении планируемых расходов по подпрограммам и мероприятиям подпрограмм, отдельному мероприятию Программы с указанием главных распорядителей средств местного бюджета по годам реализации Программы представлена в </w:t>
      </w:r>
      <w:r>
        <w:rPr>
          <w:rFonts w:cs="Arial" w:ascii="Arial" w:hAnsi="Arial"/>
          <w:color w:val="FF0000"/>
          <w:sz w:val="24"/>
          <w:szCs w:val="24"/>
        </w:rPr>
        <w:t>приложении № 2 к Программе.</w:t>
      </w:r>
    </w:p>
    <w:p>
      <w:pPr>
        <w:pStyle w:val="Style26"/>
        <w:tabs>
          <w:tab w:val="clear" w:pos="708"/>
          <w:tab w:val="left" w:pos="567" w:leader="none"/>
        </w:tabs>
        <w:spacing w:lineRule="auto" w:line="240" w:before="0" w:after="0"/>
        <w:ind w:left="392" w:hanging="0"/>
        <w:contextualSpacing/>
        <w:jc w:val="center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p>
      <w:pPr>
        <w:pStyle w:val="Style2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8.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на 2014 – 2019 годы составляет 16091,40 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4 году − 7576,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5 году − 1869,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6 году − 1553,6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7 году – 1745,6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8 году – 1673,6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1673,6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казанный объем финансовых ресурсов на 2014 – 2019 годы определен </w:t>
        <w:br/>
        <w:t xml:space="preserve">на основе параметров сельского бюджета на 2017 год и плановый период </w:t>
        <w:br/>
        <w:t>2018 – 2019 год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сельсовета                                                      С.А.Криштоп</w:t>
      </w:r>
    </w:p>
    <w:sectPr>
      <w:headerReference w:type="default" r:id="rId2"/>
      <w:type w:val="nextPage"/>
      <w:pgSz w:w="11906" w:h="16838"/>
      <w:pgMar w:left="1701" w:right="850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54:00Z</dcterms:created>
  <dc:creator>verhoturova</dc:creator>
  <dc:description/>
  <cp:keywords/>
  <dc:language>en-US</dc:language>
  <cp:lastModifiedBy>user</cp:lastModifiedBy>
  <cp:lastPrinted>2017-07-28T15:00:00Z</cp:lastPrinted>
  <dcterms:modified xsi:type="dcterms:W3CDTF">2017-08-01T08:51:00Z</dcterms:modified>
  <cp:revision>7</cp:revision>
  <dc:subject/>
  <dc:title>Приложение</dc:title>
</cp:coreProperties>
</file>