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Чухлом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>Содействие развитию муниципального образования Чухломинский сельсовет »</w:t>
      </w:r>
    </w:p>
    <w:p>
      <w:pPr>
        <w:pStyle w:val="ConsPlusNormal"/>
        <w:widowControl/>
        <w:ind w:left="6237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4</w:t>
      </w:r>
    </w:p>
    <w:p>
      <w:pPr>
        <w:pStyle w:val="ConsPlusTitle"/>
        <w:jc w:val="center"/>
        <w:rPr>
          <w:rFonts w:ascii="Arial" w:hAnsi="Arial" w:cs="Arial"/>
          <w:bCs w:val="false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Развитие массовой физической культуры и массового спорта»</w:t>
      </w:r>
      <w:r>
        <w:rPr>
          <w:rFonts w:cs="Arial" w:ascii="Arial" w:hAnsi="Arial"/>
          <w:color w:val="000000"/>
          <w:sz w:val="24"/>
          <w:szCs w:val="24"/>
        </w:rPr>
        <w:t xml:space="preserve">, реализуемая в рамках муниципальной программы </w:t>
      </w:r>
      <w:r>
        <w:rPr>
          <w:rFonts w:cs="Arial" w:ascii="Arial" w:hAnsi="Arial"/>
          <w:sz w:val="24"/>
          <w:szCs w:val="24"/>
        </w:rPr>
        <w:t>Чухломинского сельсовета «</w:t>
      </w:r>
      <w:r>
        <w:rPr>
          <w:rFonts w:cs="Arial" w:ascii="Arial" w:hAnsi="Arial"/>
          <w:sz w:val="24"/>
          <w:szCs w:val="24"/>
          <w:lang w:eastAsia="ru-RU"/>
        </w:rPr>
        <w:t>Содействие развитию муниципального образования Чухломи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Развитие массовой физической культуры и массового спорт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Чухломинского сельсовета «Содействие развитию муниципального образования Чухломинский сельсовет на 2014 – 2019 го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доступных условий для занятий населения Чухломинского сельсовета различных возрастных, профессиональных и социальных групп физической культурой и спорт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- развитие устойчивой потребности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х категорий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населения сельсовет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оцент охвата  населения Чухломинского сельского поселения систематически занимающегося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ность населения спортивными сооруже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официальных мероприятий физкультурно-спортивной направленности, прошедших с участием жителей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 2019 годы. Этапы не выде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-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0,0 тя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Ирбей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1. Постановка сельск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изическая культура и спорт являются наиболее универсальным способом физического оздоровления населения,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чевидно, что для улучшения здоровья, благосостояния и качества жизни граждан необходимо акцентировать внимание на развитии массовой физической культуры и спорта. Занятия физической культурой и спортом должны стать составляющей частью здорового образа жизни населения. Дальнейшее увеличение числа жителей поселения, регулярно занимающихся физической культурой и спортом, создание благоприятных условий для развития инфраструктуры физической культуры и спорта на территории Чухломинского сельского права поселения – цель Программы, которая предусматривает  увеличение в  2014-2019 годах  финансирования на развитие массового спор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При реализации муниципальной политики в сфере физической культуры и спорта в Чухломинском сельском поселении были выявлены  такие проблемы, ка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недостаточное привлечение населения к регулярным занятиям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несоответствие уровня материальной базы и инфраструктуры для занятий  физической культурой и спортом задачам развития массового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недостаточный уровень пропаганды занятий физической культурой, спортом, здорового образа жиз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амыми популярными видами спорта в Чухломинском сельском поселении являются легкая атлетика, лыжи, настольный теннис, волейбол, баскетбол,  шахматы, шашки, бильярд, дартс, гиревой спорт. Ежегодно проводятся турниры по вышеперечисленным видам спорта. Более тридцати человек регулярно занимаются в тренажерном зал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оличество жителей, регулярно занимающихся физкультурой и спортом  составляет 8 %  процентов  от общего числа на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поселении  функционируют следующие спортивные сооружения: тренажерный зал в д. Чухломино, д. Латынцево, баскетбольная, волейбольная площадка на территории детского городка установленного в д. Латынцево. В сельских клубах установлены столы для занятий настольным теннисом, бильярдом. Для оздоровления детей и подростков были приобретены и установлены в д. Чухломино и д. Латынцево спортивно-игровые комплексы, которые регулярно посещают дети в возрасте от 1,5 до 14 лет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о, все, же имеющаяся материально-техническая база не обеспечивает потребности населения  в занятиях физической культурой и спор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Жители Чухломинского сельского поселения принимают участие в различных спортивных мероприятиях, проводимых на районом уровне, становятся призерами соревнований. В 2012 году спортсмены участвовали в соревнованиях по лыжному спорту, в соревнованиях по возрастным категориям по забегу на дистанции заняли все призовые места. Несмотря на достигнутые позитивные результаты спортивно-оздоровительного направления, остается еще много проблем, например, таких, ка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 отсутствие спортивного зала, спортивной площадки соответствующих проведению занятий по волейболу, баскетболу, мини-футбо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удовлетворительное состояние плоскостных сооружений, требующих ремо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оздание благоприятных условий для развития инфраструктуры  физической культуры и спорта на территории Чухломинского сельского поселения – цель Программы, которая предусматривает увеличение в  2014-2019 годах  финансирования на развитие массового спор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программа «Развитие массовой физической культуры  и спорта в Чухломинском сельском поселении» на 2014-2019 годы  носит комплексный характер и обеспечивает последовательность в реализации системы мероприятий, направленных на решение проблем в развитии спорта в сельской мес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бор направлений в настоящей Программе основ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на определении потребностей, интересов и запросов жителей поселения  различных возрастных групп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направлениями в сфере развития физической культуры и спорт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витие традиционных и новых видов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витие физической культуры и спорта по месту ж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оведение спортивных мероприятий и празд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частие в районных и краевых соревн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нформирование граждан о деятельности администрации Чухломинского сельсовета в области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читывая текущие вызовы, в подпрограмме запланирован комплекс мер по поощрению участников официальных физкультурных, спортивных мероприятий, развитию спортивной инфраструкту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ализация данной подпрограммы позволит создать условия для развития массовых и индивидуальных форм физкультурно-оздоровительной и спортивной работы; укрепить материально-техническую базу физической культуры и спорта; обеспечить дальнейшее развитие различных видов спорта,  пропагандировать здоровый образ жизни, повысить эффективность профилактики негативных социальных явлений (наркомании, алкоголизма)  среди молодежи с помощью средств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м Подпрограммы, главным распорядителем бюджетных средств является администрация Чухломинского сельсовета Ирбейского района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Цель подпрограммы: создание доступных условий для занятий населения Чухломинского сельсовета различных возрастных, профессиональных и социальных групп физической культурой и спортом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Сроки выполнения подпрограммы: 2014-2019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роцент охвата населения Чухломинского сельского поселения  систематически занимающегося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беспеченность населения спортивными сооруж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личество официальных мероприятий физкультурно-спортивной направленности, прошедших с участием жителей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1. Реализацию подпрограммы осуществляют: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ция Чухломинского сельсовета Ирбей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Финансирование мероприятий программы осуществляется за счет средств местного бюджета в соответствии с мероприятиями подпрограммы согласно приложению № 2 к подпрограмме (далее - мероприятия подпрограмм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бщее руководство и текущее управление реализацией мероприятий, предусмотренных подпрограммой, осуществляет специалист, ответственный  за реализацию  социальной политики в посе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дпрограмма реализуется через систему ежегодного уточнения программных показателей и оценку промежуточных и итоговы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еализация мероприятий подпрограммы осуществляется на основе договоров, соглашений с учреждениями культуры,  организациями, торговыми предприятиями, индивидуальными предпринима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ализацией Подпрограммы осуществляет администрация Чухломинского сельсовета Ирбей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целевым использованием бюджетных средств осуществляет финансовое управление администрации Ирбей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подпрограммы за период 2014 - 2019 годов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влечь в регулярные занятия физической культурой и спортом население Чухломинского сельсовета, улучшить здоровье и качество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ая культура и спорт станут составной частью здорового образа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ить материальную базу и инфраструктуру для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я П</w:t>
      </w:r>
      <w:r>
        <w:rPr>
          <w:rFonts w:cs="Arial" w:ascii="Arial" w:hAnsi="Arial"/>
          <w:color w:val="000000"/>
          <w:sz w:val="24"/>
          <w:szCs w:val="24"/>
        </w:rPr>
        <w:t xml:space="preserve">одпрограммы приведены в приложении № 1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сточниками финансирования Подпрограммы являются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сего на реализацию Подпрограммы за счет средств местного бюджета потребуется 0,0 тыс. рублей, в том числе: 0,0 тыс. рублей – </w:t>
        <w:br/>
        <w:t xml:space="preserve">в 2014 году; 0,0 тыс. рублей – в 2015 году; 0,0 тыс. рублей – </w:t>
        <w:br/>
        <w:t>в 2016 году; 0,0 тыс. рублей в 2017 году; 0,0 тыс. рублей в 2018 году, 0,0 тыс. рублей в 2019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сельсовета                                                              С.А.Кришто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 к подпрограмме 4</w:t>
      </w:r>
    </w:p>
    <w:p>
      <w:pPr>
        <w:pStyle w:val="Normal"/>
        <w:autoSpaceDE w:val="false"/>
        <w:spacing w:lineRule="auto" w:line="240" w:before="0" w:after="0"/>
        <w:ind w:left="85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массовой физической  </w:t>
      </w:r>
    </w:p>
    <w:p>
      <w:pPr>
        <w:pStyle w:val="Normal"/>
        <w:ind w:left="8505" w:hanging="0"/>
        <w:rPr/>
      </w:pPr>
      <w:r>
        <w:rPr>
          <w:rFonts w:cs="Arial" w:ascii="Arial" w:hAnsi="Arial"/>
          <w:sz w:val="24"/>
          <w:szCs w:val="24"/>
          <w:lang w:eastAsia="ru-RU"/>
        </w:rPr>
        <w:t>культуры</w:t>
      </w:r>
      <w:r>
        <w:rPr>
          <w:rFonts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 массового спорта»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сельского бюджета по мероприятиям и подпрограммам муниципальной программы </w:t>
      </w:r>
    </w:p>
    <w:tbl>
      <w:tblPr>
        <w:tblW w:w="14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1784"/>
        <w:gridCol w:w="739"/>
        <w:gridCol w:w="766"/>
        <w:gridCol w:w="1251"/>
        <w:gridCol w:w="601"/>
        <w:gridCol w:w="859"/>
        <w:gridCol w:w="851"/>
        <w:gridCol w:w="850"/>
        <w:gridCol w:w="979"/>
        <w:gridCol w:w="979"/>
        <w:gridCol w:w="10"/>
        <w:gridCol w:w="9"/>
        <w:gridCol w:w="1000"/>
        <w:gridCol w:w="882"/>
      </w:tblGrid>
      <w:tr>
        <w:trPr>
          <w:trHeight w:val="67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4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 2014г.-2019г.</w:t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5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6г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 период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Содействие развитию муниципального образования Чухломинский сельсове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массовой физической  культуры</w:t>
            </w: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 массового спорт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, в том числе ВЦ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5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5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6г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 период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доступных условий для занятий населения различных возврастных, профессиональных и социальных групп физической культурой и спортом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и соверш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ствование инфра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уктуры физической культуры и спорт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1 4 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устойчивой потребности всех категорий населения сельсовета к здоровому образу жизни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1 4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Глава сельсовета                                                                                        С.А.Криштоп</w:t>
      </w:r>
    </w:p>
    <w:sectPr>
      <w:headerReference w:type="default" r:id="rId4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02:00Z</dcterms:created>
  <dc:creator>verhoturova</dc:creator>
  <dc:description/>
  <cp:keywords/>
  <dc:language>en-US</dc:language>
  <cp:lastModifiedBy>user</cp:lastModifiedBy>
  <cp:lastPrinted>2016-12-26T09:37:00Z</cp:lastPrinted>
  <dcterms:modified xsi:type="dcterms:W3CDTF">2017-08-01T08:18:00Z</dcterms:modified>
  <cp:revision>3</cp:revision>
  <dc:subject/>
  <dc:title>Приложение № 7</dc:title>
</cp:coreProperties>
</file>