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хломинского сельсовета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Развитие культуры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рограмма 1 «Искусство  и народное   творчество», реализуемая в рамках муниципальной программы Чухломинского сельсовета «Развитие культуры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hanging="360"/>
        <w:jc w:val="center"/>
        <w:rPr/>
      </w:pPr>
      <w:r>
        <w:rPr>
          <w:b w:val="false"/>
          <w:sz w:val="24"/>
          <w:szCs w:val="24"/>
        </w:rPr>
        <w:t xml:space="preserve">1. Паспорт </w:t>
      </w:r>
      <w:r>
        <w:rPr/>
        <w:t xml:space="preserve">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</w:t>
            </w:r>
            <w:r>
              <w:rPr>
                <w:b w:val="false"/>
                <w:sz w:val="24"/>
                <w:szCs w:val="24"/>
              </w:rPr>
              <w:t>Искусство  и народное   творчество</w:t>
            </w:r>
            <w:r>
              <w:rPr>
                <w:b w:val="false"/>
                <w:bCs w:val="false"/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азвитие культуры на 2014 - 2019 год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еспечение доступа населения Чухломин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культурно- досуговых, информационно- просветительских, развлекательных, спортивных, консультативных и иных услуг населению  и организация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культурных событий, в том числе на межмуниципальном уров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ые индикаторы</w:t>
            </w:r>
          </w:p>
          <w:p>
            <w:pPr>
              <w:pStyle w:val="ConsPlusCel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</w:rPr>
              <w:t>2014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общий объем финансирования за счет средств местного бюджета 10765,8  тыс. рублей, из них по годам:                                              </w:t>
              <w:br/>
              <w:t xml:space="preserve">2014 год – 3575,0 тыс. рублей;                    </w:t>
              <w:br/>
              <w:t xml:space="preserve">2015 год – 1446,0 тыс. рублей;                    </w:t>
              <w:br/>
              <w:t>2016 год – 1426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2017 год – 1496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2018 год - 1410,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2019 год – 1410,8 тыс. рублей.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Администрация Чухломинского сельсовета Ирбейского района Красноярского края, Управление культуры администрации Ирбейского района, 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основание необходимости разработки подпрограммы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дпрограмма направлена на решение задачи «О</w:t>
      </w:r>
      <w:r>
        <w:rPr>
          <w:rFonts w:cs="Arial" w:ascii="Arial" w:hAnsi="Arial"/>
          <w:bCs/>
        </w:rPr>
        <w:t>беспечение доступа населения Чухломинского сельсовета к культурным благам и участию в культурной  жизни»</w:t>
      </w:r>
      <w:r>
        <w:rPr>
          <w:rFonts w:cs="Arial" w:ascii="Arial" w:hAnsi="Arial"/>
        </w:rPr>
        <w:t xml:space="preserve">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1.1. Представление культурно - досуговых, информационно- просветительских, развлекательных, спортивных, консультативных и иных услуг населению  и организация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учреждениях культуры МБУК «ЦКС администрации Чухломинского сельсовета» функционируют культурно-досуговые формирования, организованные с учетом наиболее популярных интересов и потребностей, а также возрастной дифференциации населения территории: 2 хореографических кружка, кружок декоративно-прикладного творчества,  вокально-инструментальный ансамбль «Сударушка». Функционируют спортивно оздоровительный клуб «Здоровье» в д. Чухломино и тренажерный зал в д. Латынцево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 праздничные программы к календарным и юбилейным датам, концертные программы, танцевально-развлекательные вечера для старшего поколения, программы уличных праздников, мероприятия для ветеранов, тематические вечера и профессиональные праздники, спортивные соревн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ультурным  брендом территории на протяжении многих лет является народное гуляние «Проводы зимы»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новационные формы развития МБУК «ЦКС администрации Чухломинского сельсовета» позволяющие успешно решать профессиональные задачи: создание сайта МБУК «Чухломинская ЦКС»; приобретение усилительной аппаратуры, светотехники для двух клубов в д.Чухломино и д. Латынцево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я работа МБУК «Чухломинская ЦКС» проходит в соответствии с Муниципальным заданием на оказание муниципальных услуг и Планом работы на соответствующий год, утвержденным Главой администрации Чухломинского сель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 МБУК «Чухломинская ЦКС» ведется строгий учет культурно-досуговой деятельности учреждения, сценарий каждого мероприятия утверждается приказом директора Дома культуры. Информацию о проведении мероприятий и проведении праздников работники МБУК «Чухломинская ЦКС» размещают на информационном стенде Дома культуры и сельского клуб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ллективы МБУК «Чухломинская ЦКС» участвуют в фестивалях и конкурсах, в том числе  на районном уровне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лане обустройства помещений культуры в 2013 году был проведен капитальный ремонт крыши и потолочного перекрытия в сельском клубе д. Латынцево, в 2012 году были осуществлены только работы по текущему ремонту клубов, в 2014году проведен капитальный ремонт крыши СДК Чухломино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ряду с этим состояние материально-технической базы учреждений не способно обеспечить должное развитие культуры на с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месте с тем, учреждения культуры остаются для жителей села практически единственным местом коллективного общения, информационным полем, центром формирования общественной активности и развития духовности. Работники культуры играют важнейшую роль в формировании позитивного имиджа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улучшения культурного обслуживания необходима поэтапная модернизация учреждения  путем устранения предписаний, проведения капитального ремонта сельских клубов, оснащения специальным оборудованием и оргтехникой, обучения специалистов инновационным методам и формам работы, снятию социальной напряженности населения будут способствовать реализация брендовых мероприятий, мероприятий гражданской направле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программно-целевого метода позволит обеспечить комплексное решение острых вопросов на осно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я целей, задач, комплекса мероприятий и запланированных резуль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центрации ресурсов на реализации мероприятий, соответствующих приоритетным целям и задачам сохранения и развития культурного потенциала населения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программно-целевого подхода сопряжено с определенными рисками: в процессе реализации программы возможно выявление отклонений в достижении промежуточных социально-экономических результатов. В целях управления указанным риском предусматривается ежегодная корректировка индикаторов и показателей программы, а также перераспределение объемов финансирования, в зависимости от динамики и темпов достижения поставленных целей, изменений во внешней сре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 xml:space="preserve">2.1.2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том числе на межмуниципальном уровн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в сельсовет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поселении проводится «День пожилого человека» и другие, значимые для поселения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определено обеспечение доступа населения по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организация и проведение культурных событий, в том числе на межмуниципа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исполнения подпрограммы: 2014 - 2019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 учреждений культурно-досугового типа, показателей Плана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Доля зрителей сельских клубов в общей численности сельсовета;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число клубных формирований ;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число участников клубных формир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 число участников клубных формирований для детей в возрасте до 14 лет включительно;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величение численности участников культурно-досуг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величение количества посещений концертных мероприят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 Реализация подпрограммы осуществляется за счет средств сельского бюджета Чухломинского сельсовета,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блюдение законодательства Российской Федерации при проведении торгов, заключении муниципальных контактов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оличество посетителей муниципальных учреждений культурно-досугового типа составит всего 330 человек, в том числе по годам: в 2014 году – 100 человек, в 2015 году – 110 человек, в 2016 году – 120 человек, в 2017 году – 120 человек, 2018 году – 120 челове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личество развлекательных и спортивных мероприятий, составит всего 50 ед., в том числе по годам: в 2014 году – 15 ед., в 2015 году – 17 ед., в 2016 году – 18 ед., в 2017 году – 18 ед, в 2018 году – 18 ед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мероприятий, направленных на организацию и проведение культурных событий, в том числе на региональном и межмуниципальном уровне, составит всего 30 единиц, в том числе по годам: в 2014 году – 10 ед., в 2015 году – 10 ед., в 2016 году – 10 ед., в 2017 году – 10 ед., в 2018 году – 10 ед.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ю традиционной народно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ю уровня проведения культурных мероприятий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развитию межмуниципального и региональ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                         № 1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одпрограммы составляет                                10765</w:t>
      </w:r>
      <w:r>
        <w:rPr>
          <w:rFonts w:cs="Arial" w:ascii="Arial" w:hAnsi="Arial"/>
          <w:bCs/>
        </w:rPr>
        <w:t>,8 тыс. рублей, из них по годам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3575,0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446,0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496,6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– 1402,3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410,8 тыс. рубле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9 год – 1410,8 тыс. рубле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Глава сельсовета </w:t>
        <w:tab/>
        <w:tab/>
        <w:tab/>
        <w:tab/>
        <w:tab/>
        <w:tab/>
        <w:tab/>
        <w:t>С.А. Криштоп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55:00Z</dcterms:created>
  <dc:creator>Пашова</dc:creator>
  <dc:description/>
  <cp:keywords/>
  <dc:language>en-US</dc:language>
  <cp:lastModifiedBy>user</cp:lastModifiedBy>
  <cp:lastPrinted>2017-08-04T09:13:00Z</cp:lastPrinted>
  <dcterms:modified xsi:type="dcterms:W3CDTF">2017-08-04T07:13:00Z</dcterms:modified>
  <cp:revision>5</cp:revision>
  <dc:subject/>
  <dc:title>Приложение №</dc:title>
</cp:coreProperties>
</file>