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lef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ind w:left="6237" w:hanging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рограмма 1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>«Поддержка муниципальных проектов и мероприятий по благоустройству территории Чухломинского сельсовета», реализуемая в рамках муниципальной программы Чухломинского сельсовета «</w:t>
      </w:r>
      <w:r>
        <w:rPr>
          <w:rFonts w:cs="Arial" w:ascii="Arial" w:hAnsi="Arial"/>
          <w:b w:val="false"/>
          <w:sz w:val="24"/>
          <w:szCs w:val="24"/>
          <w:lang w:eastAsia="ru-RU"/>
        </w:rPr>
        <w:t>Содействие развитию муниципального образования Чухломинский сельсовет 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/>
          <w:b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sz w:val="24"/>
          <w:szCs w:val="24"/>
        </w:rPr>
        <w:t>1.</w:t>
      </w:r>
      <w:r>
        <w:rPr/>
        <w:t>Паспорт подпрограммы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муниципальных проектов и мероприятий по благоустройству территории Чухломинского сельсовет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Чухломинского сельсовета «Содействие развитию муниципального образования Чухломинский сельсовет на 2014 – 2019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оживания на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и модернизация  объектов инфраструктуры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санитарно-экологической обстановки,  внешнего и архитектурного облика населенных пунктов сельсовета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монт и содержание сетей уличного освещения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нергосбережения и энергоэффективности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общего уровня благоустройства поселения</w:t>
            </w:r>
          </w:p>
          <w:p>
            <w:pPr>
              <w:pStyle w:val="ConsPlusCel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доля граждан, привлеченных к работам по благоустройству, от общего числа граждан, проживающих в муниципальном образовании (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снижение доли аварийных и ветхих строений, в общем количестве строений до 0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</w:rPr>
              <w:t>2019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802,90 тыс. рублей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3375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526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218,8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-  1580,3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551,40 тыс. рублей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-  1551,40 тыс.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1. Постановка сельск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этом финансовое обеспечение мероприятий, связанных </w:t>
        <w:br/>
        <w:t xml:space="preserve">с благоустройством территории муниципального образования, относится </w:t>
        <w:br/>
        <w:t xml:space="preserve">к расходным обязательствам муниципального образования и осуществляется </w:t>
        <w:br/>
        <w:t>в пределах средств, предусмотренных в местном бюджете на эти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данном муниципальном образовании размер доходной части бюджета сформирован в достаточном объеме, чтобы реализовать все задачи определенные данной подпрограмм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на 01.01.2014 в муниципальном образовании Чухломинского сельсовета проведен ряд работ по поддержанию удовлетворительного состояния объектов благоустройства и инфраструктуры поселения. Для поддержания чистоты в населенные пункты поселения были приобретены и установлены контейнеры под ТБО, для увеличения озеленения поселения в 2012 году на его территории было посажено около 30 ценных видов пород деревьев. Доля общей протяженности освещенных частей улиц и  проездов к общей протяженности улиц и проездов, набережных составила 100 процентов. Для развития и занятости детей школьного и дошкольного возраста в населенных пунктах поселения были установлены 2 (два) детских городка. Для содержания территории мест захоронения установлены металлические ограждения кладбищ населенных пунктов поселения. В целом санитарно-экологическая обстановка и условия проживания граждан, а также внешний и архитектурный облик населенных пунктов находится в удовлетворительном состояния и требует дальнейшего поддержания и содерж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ем Подпрограммы, главным распорядителем бюджетных средств является администрация Чухломинского сельсовета Ирбейского района Красноярского кра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Подпрограммы являе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комфортных условий для проживания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Для достижения поставленной цели необходимо решение следующих задач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и модернизация  объектов инфраструктуры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санитарно-экологической обстановки,  внешнего и архитектурного облика населенных пунктов сельсовета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монт и содержание сетей уличного освещения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нергосбережения и энергоэффективности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мест захоронения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е общего уровня благоустройства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края ситуации по благоустройству территории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– 2014 – 2019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доля граждан, привлеченных к работам по благоустройству, от общего числа граждан, проживающих в муниципальном образовании (5% ежегодно)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</w:t>
      </w:r>
      <w:r>
        <w:rPr>
          <w:rFonts w:cs="Arial" w:ascii="Arial" w:hAnsi="Arial"/>
          <w:sz w:val="24"/>
          <w:szCs w:val="24"/>
        </w:rPr>
        <w:t>снижение доли аварийных и ветхих строений, в общем количестве строений до 0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ализация подпрограммы осуществляется за счет средств сельского бюджета  Чухломинского сельсовета, 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лавным распорядителем бюджетных средств является администрация Чухломин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рограммы включает в себя систему комплексны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од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ы работ по благоустройству территории составляются ежегодно на основании фактического состояния в пределах лимитов финансирования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ходе реализации Под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благоустройств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 Организация управления подпрограммой осуществляется администрацией Чухломин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о ходе реализации подпрограммы представляется администрацией Чухломи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Годовой отчет</w:t>
      </w:r>
      <w:r>
        <w:rPr>
          <w:rFonts w:cs="Arial" w:ascii="Arial" w:hAnsi="Arial"/>
          <w:sz w:val="24"/>
          <w:szCs w:val="24"/>
          <w:lang w:eastAsia="ru-RU"/>
        </w:rPr>
        <w:t xml:space="preserve"> о реализации Подпрограммы</w:t>
      </w:r>
      <w:r>
        <w:rPr>
          <w:rFonts w:cs="Arial" w:ascii="Arial" w:hAnsi="Arial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информацию об </w:t>
      </w:r>
      <w:r>
        <w:rPr>
          <w:rFonts w:cs="Arial" w:ascii="Arial" w:hAnsi="Arial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Arial" w:ascii="Arial" w:hAnsi="Arial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направле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благоприятных, комфортных условий для проживания и отдыха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населения к общественным рабо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нижение доли аварийных и ветхих строений жилищного фон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ализация программных мероприятий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сбора и вывоза бытовых отходов и мусора с терри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, связанных с содержанием и обслуживанием сетей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работ по содержанию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работ по повышению уровня благоустройства жилых домов (проведение водопров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дпрограммы приведены в приложении № 1 </w:t>
        <w:br/>
        <w:t>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точниками финансирования Подпрограммы являются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сего на реализацию Подпрограммы за счет средств местного бюджета потребуется 10802,90 тыс. рублей, в том числе: 3375,00тыс. рублей – </w:t>
        <w:br/>
        <w:t xml:space="preserve">в 2014 году; 1526,00 тыс. рублей – в 2015 году; 1218,80 тыс. рублей – </w:t>
        <w:br/>
        <w:t>в 2016 году; 1580,30 тыс. рублей – в 2017 году; 1551,40 тыс. рублей – в 2018 году; 1551,40 тыс. рублей – в 2019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сельсовета                                                   С.А. Кришто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ложение № 1 к подпрограмме 1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держка муниципальных проектов и мероприятий по благоустройству территории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ухломинского сельсовета»</w:t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4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701"/>
        <w:gridCol w:w="739"/>
        <w:gridCol w:w="766"/>
        <w:gridCol w:w="1251"/>
        <w:gridCol w:w="601"/>
        <w:gridCol w:w="935"/>
        <w:gridCol w:w="919"/>
        <w:gridCol w:w="920"/>
        <w:gridCol w:w="979"/>
        <w:gridCol w:w="979"/>
        <w:gridCol w:w="55"/>
        <w:gridCol w:w="882"/>
        <w:gridCol w:w="882"/>
      </w:tblGrid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 2014г.-2019г.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 2016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9г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йствие развитию муниципального образования Чухлом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7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6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80,3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1,4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2,9</w:t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держка муниципальных проектов и мероприятий по благоустройству территории Чухломин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75,0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6,0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8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80,3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1,4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1,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2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 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,5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1,9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2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1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1,6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8,8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1,0</w:t>
            </w:r>
          </w:p>
        </w:tc>
      </w:tr>
      <w:tr>
        <w:trPr>
          <w:trHeight w:val="34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6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, в том числе ВЦП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, в том числе ВЦ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шлый финансовый год 2016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ый год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9г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комфортных условий для про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7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6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80,3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1,4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2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,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1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7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78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7,6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8,7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кущий и капитальный ремонт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 модернизация объектов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,5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1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05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,5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21,9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и содержание сетей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2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1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1,6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8,8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2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1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1,6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7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8,8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1,0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5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1,0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программы 5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 0 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61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1 60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0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 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Calibri" w:cs="Arial" w:ascii="Arial" w:hAnsi="Arial"/>
          <w:sz w:val="24"/>
          <w:szCs w:val="24"/>
          <w:lang w:eastAsia="ru-RU"/>
        </w:rPr>
        <w:t>Глава сельсовета                                                                   С.А.Криштоп</w:t>
      </w:r>
      <w:r>
        <w:rPr>
          <w:rFonts w:cs="Times New Roman" w:ascii="Times New Roman" w:hAnsi="Times New Roman"/>
          <w:color w:val="000000"/>
        </w:rPr>
        <w:t xml:space="preserve">                                 </w:t>
      </w:r>
    </w:p>
    <w:sectPr>
      <w:headerReference w:type="default" r:id="rId3"/>
      <w:type w:val="nextPage"/>
      <w:pgSz w:orient="landscape" w:w="16838" w:h="11906"/>
      <w:pgMar w:left="1701" w:right="850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4:00Z</dcterms:created>
  <dc:creator>verhoturova</dc:creator>
  <dc:description/>
  <cp:keywords/>
  <dc:language>en-US</dc:language>
  <cp:lastModifiedBy>user</cp:lastModifiedBy>
  <cp:lastPrinted>2017-07-28T14:46:00Z</cp:lastPrinted>
  <dcterms:modified xsi:type="dcterms:W3CDTF">2017-10-20T07:40:00Z</dcterms:modified>
  <cp:revision>4</cp:revision>
  <dc:subject/>
  <dc:title>Приложение № 7</dc:title>
</cp:coreProperties>
</file>