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"/>
        <w:widowControl/>
        <w:ind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Title"/>
        <w:spacing w:lineRule="auto" w:line="24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программа 3</w:t>
      </w:r>
    </w:p>
    <w:p>
      <w:pPr>
        <w:pStyle w:val="ConsPlusTitle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</w:rPr>
        <w:t>«Защита от чрезвычайных ситуаций природного и техногенного характера и обеспечение пожарной безопасности населения Чухломинского сельсовета», реализуемая в рамках муниципальной программы Чухломинского сельсовета «</w:t>
      </w:r>
      <w:r>
        <w:rPr>
          <w:rFonts w:cs="Arial" w:ascii="Arial" w:hAnsi="Arial"/>
          <w:b w:val="false"/>
          <w:sz w:val="24"/>
          <w:szCs w:val="24"/>
          <w:lang w:eastAsia="ru-RU"/>
        </w:rPr>
        <w:t>Содействие развитию муниципального образования Чухломи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Защита от чрезвычайных ситуаций природного и техногенного характера и обеспечение пожарной безопасности населения Чухломинского сельсовет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Чухломинского сельсовета «Содействие развитию муниципального образования Чухломинский сельсовет на 2014 – 2019 год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ледовательное снижение рисков чрезвычайных ситуаций, повышение защищенности населения     и территорий Чухломинского сельсовета от угроз природного и техногенного характер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 обеспечение предупреждения возникновения и развития ЧС природного и техногенного характера, снижение ущерба и потерь от ЧС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рофилактики и тушения пожаров в сельсовете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рофилактики и подавления деятельности террористической и экстремистской направл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ижение числа пострадавших от чрезвычайных ситуаций природного и техногенного характе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19 годы. Этапы не выде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785,7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15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81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44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-136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-8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83,9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Ирбей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1. Постановка сельск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С природного и техногенного характера. Также сохраняется опасность по созданию на территории деятельности экстремистской и террористической направленно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ая площадь территории Чухломинского сельсовета составляет – 14143,9 га. Численность населения поселения по состоянию на 01.01.2013 составляет 605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точником повышенной опасности в плане организации на территории сообществ (или секты) экстремистского характера, подавляющие нацию страны в целом являются места массового скопления людей, в частности муниципальные учреждения (клубы, детские сады, школы). Для предотвращения деятельности или организации подобных сообществ администрацией Чухломинского сельсовета в 2011, 2012 годах были приобретены памятки и плакаты экстремистской и террористической направленности и размещены в местах массового скопления людей, также проводятся ежегодно сходы граждан, где затрагивается данная пробле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точником повышенной опасности в плане пожарной безопасности является тот факт, что большая часть территорий муниципального образования занимает степная зона, окружающая населенные пункты поселения, которая чаще всего подвержена частым возгораниям в весенний и осенний периоды года. Для сохранения пожарной безопасности населенных пунктов силами администрации Чухломинского сельсовета ежегодно в весенний или осенний периоды производится опашка территории населенных пунктов граничащих со степными з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поселения за 2012 год зафиксирован 1 пожар, и многочисленные мелкие пожары, возникающие в степной зоне поселения в весенний – осенний периоды, в 2011 году зарегистрирован 1 пожар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жары, возникающие на территории поселения до мая 2012 года, были локализованы силами добровольной пожарной дружины, имеющей на вооружении прицеп- огне борец. В мае 2012 года администрацией Чухломинского сельсовета был приобретен пожарный автомобиль, который оказывает значительную помощь дружине при тушении пожаров, не только на территории Чухломинского сельсовета, но и на территориях, граничащих с нашим поселением. Основными причинами возникновения пожаров являлись неосторожное обращение с огнём, нарушение правил пожарной безопасности при эксплуатации и монтаже электрооборудования, эксплуатации электробытовых приборов, электрогазосварочные работы, поджоги, неправильное устройство и неисправность печей и дымоходов, детская шалость с огнё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ы и их последствия являются важными факторами, негативно влияющими на состояние социально-экономической обстановки в сельском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населенных пунктах естественные водоемы находятся на большом расстоянии от жилого сектора, что, не позволяет их использовать в целях тушения возникающих пожаров.  При тушении пожара водозабор воды для пожарного автомобиля производится из пожарного колодца в д. Чухломино и водонапорной башни в д. Латынцево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общая всё вышесказанное, можно констатировать: обеспечение первичных мер пожарной безопасности и организация профилактики экстремистской и террористической деятельности в границах населённых пунктов поселения является важнейшей задачей органов местного самоуправ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«О пожарной безопасности» и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разработку и реализацию мер пожарной безопасности для муниципа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 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 содержание и материальное стимулирование работы добровольной пожарной дружи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беспечение беспрепятственного проезда пожарной техники к месту пожа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оселении реализованы средства краевой целевой программы «Обеспечение пожарной безопасности сельских населенных пунктов Красноярского края  на 2011-2014 годы» в сумме 652358 рублей за период 2011-2014 годы а также средства мест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1 году на реализацию мероприятий потрачено 73991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а в здании администрации Чухломинского сельсовета система оповещения населения при чрезвычайной ситуации «Роко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изведена перезарядка огнетуш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обретена боевая одежда для пожарных добровольных пожар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2 году на реализацию мероприятий потрачено 382318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 пожарный автомобиль для тушения пожаров добровольной дружи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гаража для пожарного автомоби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3 году на реализацию мероприятий потрачено 74436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на реализацию мероприятий потрачено 121613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на реализацию мероприятий потрачено 180949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на реализацию мероприятий потрачено 144783 рублей и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луживание пожарного автомобиля (технический осмотр, страхование, ГС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латы стимулирующего характера для пожарной друж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минерализованных полос вокруг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ми мерами пожарной безопасности охвачены все поселения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, разработанные в рамках настоящей подпрограммы, позволят более эффективно решать вопросы предупреждения и тушения пожаров на территории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одпрограммы, главным распорядителем бюджетных средств является администрация Чухломинского сельсовета Ирбейского района Красноярского края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 последовательное снижение рисков чрезвычайных ситуаций, повышение защищенности населения и территорий Чухломинского сельсовета от угроз природного и техногенного характера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должны быть решены основны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 обеспечение предупреждения возникновения и развития ЧС природного и техногенного характера, снижение ущерба и потерь от ЧС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рофилактики и тушения пожаров в сельсов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рофилактики и подавления деятельности террористической и экстремистской направлен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существляется в соответствии со следующими Законами Красноярского края:</w:t>
      </w:r>
    </w:p>
    <w:p>
      <w:pPr>
        <w:pStyle w:val="ConsPlusNormal"/>
        <w:widowControl/>
        <w:ind w:firstLine="709"/>
        <w:rPr/>
      </w:pPr>
      <w:r>
        <w:rPr>
          <w:sz w:val="24"/>
          <w:szCs w:val="24"/>
        </w:rPr>
        <w:t>- 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firstLine="709"/>
        <w:rPr/>
      </w:pPr>
      <w:r>
        <w:rPr>
          <w:sz w:val="24"/>
          <w:szCs w:val="24"/>
        </w:rPr>
        <w:t>- от 24.12.2004 № 13-2821 «О пожарной безопасности в Красноярском крае»;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Главным распорядителем бюджетных средств на выполнение мероприятий подпрограммы является администрация Чухломинского сельсовета Ирбейского района Красноярского края.</w:t>
      </w:r>
    </w:p>
    <w:p>
      <w:pPr>
        <w:pStyle w:val="ConsPlus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я осуществляется за счет средств местного бюджета и средств субсидии из краев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Организация управления подпрограммой осуществляется администрацией Чухломинского сельсов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ходе реализации подпрограммы представляется администрацией Чухломинского сельсовета Ирбейского района в финансовое управление администрации Ирбейского района до 1 марта года, следующего за отчетны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ую охрану населенных пунктов сельсовета и осуществление тушения пож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ение и поддержание в состоянии постоянной готовности средств противопожар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чрезвычайных ситуаций муниципального                     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и оказание профилактической работы по выявлению деятельности террористической и экстремистской направ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одпрограммы приведены в приложении № 1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точниками финансирования Подпрограммы являются средства местного бюджета и субсидии из Краев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сего на реализацию Подпрограммы за счет средств местного бюджета потребуется 785,7 тыс. рублей, в том числе: 156,00 тыс. рублей – </w:t>
        <w:br/>
        <w:t xml:space="preserve">в 2014 году, 181,00 тыс. рублей – в 2015 году, 144,8 тыс. рублей – </w:t>
        <w:br/>
        <w:t>в 2016 году, 136,10 тыс. рублей- в 2017 году, 83,90 тыс. рублей- в 2018 году, 83,90 тыс. рублей- в 2019 году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лава сельсовета                                                   С.А.Криштоп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 к подпрограмме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а от чрезвычайных ситуаци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и техногенного характера 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жарной безопасности насел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ломинского сельсовета»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086"/>
        <w:gridCol w:w="2468"/>
        <w:gridCol w:w="739"/>
        <w:gridCol w:w="766"/>
        <w:gridCol w:w="1081"/>
        <w:gridCol w:w="567"/>
        <w:gridCol w:w="850"/>
        <w:gridCol w:w="881"/>
        <w:gridCol w:w="206"/>
        <w:gridCol w:w="47"/>
        <w:gridCol w:w="852"/>
        <w:gridCol w:w="93"/>
        <w:gridCol w:w="850"/>
        <w:gridCol w:w="49"/>
        <w:gridCol w:w="589"/>
        <w:gridCol w:w="72"/>
        <w:gridCol w:w="48"/>
        <w:gridCol w:w="252"/>
        <w:gridCol w:w="505"/>
        <w:gridCol w:w="281"/>
        <w:gridCol w:w="709"/>
        <w:gridCol w:w="47"/>
        <w:gridCol w:w="49"/>
      </w:tblGrid>
      <w:tr>
        <w:trPr>
          <w:trHeight w:val="67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5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г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г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йствие развитию муниципального образования Чухломинский сельсовет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1,0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 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5,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от чрезвычайных ситуаций природного и техногенного характера и обеспечение пожарной безопасности населения Чухломинского сельсовет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1,0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 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5,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1,0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 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5,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5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г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нижение рисков ЧС, повышение защищенности населения и территорий сельсовета от угроз природного и техногенного характера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1,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5,7</w:t>
            </w:r>
          </w:p>
        </w:tc>
      </w:tr>
      <w:tr>
        <w:trPr>
          <w:trHeight w:val="300" w:hRule="atLeast"/>
        </w:trPr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,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1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9 </w:t>
            </w:r>
          </w:p>
        </w:tc>
        <w:tc>
          <w:tcPr>
            <w:tcW w:w="8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9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0,7</w:t>
            </w:r>
          </w:p>
        </w:tc>
      </w:tr>
      <w:tr>
        <w:trPr>
          <w:trHeight w:val="618" w:hRule="atLeast"/>
        </w:trPr>
        <w:tc>
          <w:tcPr>
            <w:tcW w:w="1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профилактики и тушения пожаров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7,7</w:t>
            </w:r>
          </w:p>
        </w:tc>
      </w:tr>
      <w:tr>
        <w:trPr>
          <w:trHeight w:val="30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0,3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ы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7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9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461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2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рофилактики и подавления деятельности террористичекой и экстремистической направленности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46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 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461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3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редупреждения возникновения и развития ЧС природного и техногенного характера, снижение ущерба и потерь от ЧС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69,0</w:t>
            </w:r>
          </w:p>
        </w:tc>
      </w:tr>
      <w:tr>
        <w:trPr>
          <w:trHeight w:val="1203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3 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0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 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Глава сельсовета                                                                                   С.А.Криштоп</w:t>
      </w:r>
    </w:p>
    <w:p>
      <w:pPr>
        <w:pStyle w:val="ConsPlusNormal"/>
        <w:widowControl/>
        <w:numPr>
          <w:ilvl w:val="0"/>
          <w:numId w:val="0"/>
        </w:numPr>
        <w:ind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3:00Z</dcterms:created>
  <dc:creator>verhoturova</dc:creator>
  <dc:description/>
  <cp:keywords/>
  <dc:language>en-US</dc:language>
  <cp:lastModifiedBy>user</cp:lastModifiedBy>
  <cp:lastPrinted>2017-07-28T14:13:00Z</cp:lastPrinted>
  <dcterms:modified xsi:type="dcterms:W3CDTF">2017-10-20T07:44:00Z</dcterms:modified>
  <cp:revision>3</cp:revision>
  <dc:subject/>
  <dc:title>Приложение № 7</dc:title>
</cp:coreProperties>
</file>