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78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Чухлом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"/>
        <w:widowControl/>
        <w:ind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Title"/>
        <w:spacing w:lineRule="auto" w:line="24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дпрограмма 4</w:t>
      </w:r>
    </w:p>
    <w:p>
      <w:pPr>
        <w:pStyle w:val="ConsPlusTitle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</w:rPr>
        <w:t>«Развитие массовой физической культуры и массового спорта», реализуемая в рамках муниципальной программы Чухломинского сельсовета «</w:t>
      </w:r>
      <w:r>
        <w:rPr>
          <w:rFonts w:cs="Arial" w:ascii="Arial" w:hAnsi="Arial"/>
          <w:b w:val="false"/>
          <w:sz w:val="24"/>
          <w:szCs w:val="24"/>
          <w:lang w:eastAsia="ru-RU"/>
        </w:rPr>
        <w:t>Содействие развитию муниципального образования Чухломи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ассовой физической культуры и массового спорт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униципальная программа Чухломинского сельсовета «Содействие развитию муниципального образования Чухломинский сельсовет на 2014 – 2019 го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доступных условий для занятий населения Чухломинского сельсовета различных возрастных, профессиональных и социальных групп физической культурой и спорт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- развитие устойчивой потребности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х категорий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населения сельсовет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цент охвата  населения Чухломинского сельского поселения систематически занимающегося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ность населения спортивными сооруже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официальных мероприятий физкультурно-спортивной направленности, прошедших с участием жителей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19 годы. Этапы не выде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-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0,0 тя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.1. Постановка сельск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ая культура и спорт являются наиболее универсальным способом физического оздоровления населения,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чевидно, что для улучшения здоровья, благосостояния и качества жизни граждан необходимо акцентировать внимание на развитии массовой физической культуры и спорта. Занятия физической культурой и спортом должны стать составляющей частью здорового образа жизни населения. Дальнейшее увеличение числа жителей поселения, регулярно занимающихся физической культурой и спортом, создание благоприятных условий для развития инфраструктуры физической культуры и спорта на территории Чухломинского сельского права поселения – цель Программы, которая предусматривает  увеличение в  2014-2019 годах  финансирования на развитие массового спор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и реализации муниципальной политики в сфере физической культуры и спорта в Чухломинском сельском поселении были выявлены  такие проблемы, ка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едостаточное привлечение населения к регулярным занятиям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есоответствие уровня материальной базы и инфраструктуры для занятий  физической культурой и спортом задачам развития массового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недостаточный уровень пропаганды занятий физической культурой, спортом, здорового образа жиз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Самыми популярными видами спорта в Чухломинском сельском поселении являются легкая атлетика, лыжи, настольный теннис, волейбол, баскетбол,  шахматы, шашки, бильярд, дартс, гиревой спорт. Ежегодно проводятся турниры по вышеперечисленным видам спорта. Более тридцати человек регулярно занимаются в тренажерном зал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Количество жителей, регулярно занимающихся физкультурой и спортом  составляет 8 %  процентов  от общего числа на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поселении  функционируют следующие спортивные сооружения: тренажерный зал в д. Чухломино, д. Латынцево, баскетбольная, волейбольная площадка на территории детского городка установленного в д. Латынцево. В сельских клубах установлены столы для занятий настольным теннисом, бильярдом. Для оздоровления детей и подростков были приобретены и установлены в д. Чухломино и д. Латынцево спортивно-игровые комплексы, которые регулярно посещают дети в возрасте от 1,5 до 14 лет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о, все, же имеющаяся материально-техническая база не обеспечивает потребности населения  в занятиях физической культурой и спор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ители Чухломинского сельского поселения принимают участие в различных спортивных мероприятиях, проводимых на районом уровне, становятся призерами соревнований. В 2012 году спортсмены участвовали в соревнованиях по лыжному спорту, в соревнованиях по возрастным категориям по забегу на дистанции заняли все призовые места. Несмотря на достигнутые позитивные результаты спортивно-оздоровительного направления, остается еще много проблем, например, таких, ка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отсутствие спортивного зала, спортивной площадки соответствующих проведению занятий по волейболу, баскетболу, мини-футбо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удовлетворительное состояние плоскостных сооружений, требующих ремо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развития инфраструктуры  физической культуры и спорта на территории Чухломинского сельского поселения – цель Программы, которая предусматривает увеличение в  2014-2019 годах  финансирования на развитие массового спор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«Развитие массовой физической культуры  и спорта в Чухломинском сельском поселении» на 2014-2019 годы  носит комплексный характер и обеспечивает последовательность в реализации системы мероприятий, направленных на решение проблем в развитии спорта в сельской мес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 направлений в настоящей Программе основ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 определении потребностей, интересов и запросов жителей поселения  различных возрастных груп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в сфере развития физической культуры и спорт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традиционных и новых видов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физической культуры и спорта по месту ж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ление материально-технической ба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спортивных мероприятий и празд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е в районных и краевых соревн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формирование граждан о деятельности администрации Чухломинского сельсовета в области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читывая текущие вызовы, в подпрограмме запланирован комплекс мер по поощрению участников официальных физкультурных, спортивных мероприятий, развитию спортивной инфраструкту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анной подпрограммы позволит создать условия для развития массовых и индивидуальных форм физкультурно-оздоровительной и спортивной работы; укрепить материально-техническую базу физической культуры и спорта; обеспечить дальнейшее развитие различных видов спорта,  пропагандировать здоровый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Подпрограммы, главным распорядителем бюджетных средств является администрация Чухломинского сельсовета Ирбейского района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Цель подпрограммы: создание доступных условий для занятий населения Чухломинского сельсовета различных возрастных, профессиональных и социальных групп физической культурой и спортом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Сроки выполнения подпрограммы: 2014-2019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роцент охвата населения Чухломинского сельского поселения  систематически занимающегося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еспеченность населения спортивными сооруж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количество официальных мероприятий физкультурно-спортивной направленности, прошедших с участием жителей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1. Реализацию подпрограммы осуществляют: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ция Чухломинского сельсовета Ирбей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Финансирование мероприятий программы осуществляется за счет средств местного бюджета в соответствии с мероприятиями подпрограммы согласно приложению № 2 к подпрограмме (далее - мероприятия подпрограмм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</w:t>
      </w:r>
      <w:r>
        <w:rPr>
          <w:rFonts w:cs="Arial" w:ascii="Arial" w:hAnsi="Arial"/>
          <w:sz w:val="24"/>
          <w:szCs w:val="24"/>
          <w:lang w:eastAsia="ar-SA"/>
        </w:rPr>
        <w:t>Общее руководство и текущее управление реализацией мероприятий, предусмотренных подпрограммой, осуществляет специалист, ответственный  за реализацию  социальной политики в посе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</w:t>
      </w:r>
      <w:r>
        <w:rPr>
          <w:rFonts w:cs="Arial" w:ascii="Arial" w:hAnsi="Arial"/>
          <w:sz w:val="24"/>
          <w:szCs w:val="24"/>
          <w:lang w:eastAsia="ar-SA"/>
        </w:rPr>
        <w:t>Подпрограмма реализуется через систему ежегодного уточнения программных показателей и оценку промежуточных и итогов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</w:t>
      </w:r>
      <w:r>
        <w:rPr>
          <w:rFonts w:cs="Arial" w:ascii="Arial" w:hAnsi="Arial"/>
          <w:sz w:val="24"/>
          <w:szCs w:val="24"/>
          <w:lang w:eastAsia="ar-SA"/>
        </w:rPr>
        <w:t>Реализация мероприятий подпрограммы осуществляется на основе договоров, соглашений с учреждениями культуры,  организациями, торговыми предприятиями, индивидуальными предпринима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Подпрограммы осуществляет администрация Чухломинского сельсовета Ирбей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целевым использованием бюджетных средств осуществляет финансовое управление администрации Ирбей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подпрограммы за период 2014 - 2019 годов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ь в регулярные занятия физической культурой и спортом население Чухломинского сельсовета, улучшить здоровье и качество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станут составной частью здорового образ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ую базу и инфраструктуру для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Подпрограммы приведены в приложении № 1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точниками финансирования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сего на реализацию Подпрограммы за счет средств местного бюджета потребуется 0,0 тыс. рублей, в том числе: 0,0 тыс. рублей – </w:t>
        <w:br/>
        <w:t xml:space="preserve">в 2014 году; 0,0 тыс. рублей – в 2015 году; 0,0 тыс. рублей – </w:t>
        <w:br/>
        <w:t>в 2016 году; 0,0 тыс. рублей в 2017 году; 0,0 тыс. рублей в 2018 году, 0,0 тыс. рублей в 2019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сельсовета                                                              С.А.Криштоп</w:t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 к подпрограмме 4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массовой физической</w:t>
      </w:r>
    </w:p>
    <w:p>
      <w:pPr>
        <w:pStyle w:val="Normal"/>
        <w:spacing w:lineRule="auto" w:line="240" w:before="0" w:after="0"/>
        <w:ind w:left="96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культуры и массового спорта»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535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033"/>
        <w:gridCol w:w="1784"/>
        <w:gridCol w:w="739"/>
        <w:gridCol w:w="766"/>
        <w:gridCol w:w="1251"/>
        <w:gridCol w:w="601"/>
        <w:gridCol w:w="859"/>
        <w:gridCol w:w="851"/>
        <w:gridCol w:w="850"/>
        <w:gridCol w:w="979"/>
        <w:gridCol w:w="979"/>
        <w:gridCol w:w="10"/>
        <w:gridCol w:w="9"/>
        <w:gridCol w:w="1000"/>
        <w:gridCol w:w="882"/>
      </w:tblGrid>
      <w:tr>
        <w:trPr>
          <w:trHeight w:val="67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4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 2014г.-2019г.</w:t>
            </w:r>
          </w:p>
        </w:tc>
      </w:tr>
      <w:tr>
        <w:trPr>
          <w:trHeight w:val="135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г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йствие развитию муниципального образования Чухломинский сельсовет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массовой физической  культуры и массового спорт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г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7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доступных условий для занятий населения различных возврастных, профессиональных и социальных групп физической культурой и спортом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и соверш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ствование инфра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уктуры физической культуры и спорт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устойчивой потребности всех категорий населения сельсовета к здоровому образу жизни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4 04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Глава сельсовета                                                                                        С.А.Криштоп</w:t>
      </w:r>
    </w:p>
    <w:sectPr>
      <w:headerReference w:type="default" r:id="rId4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3:00Z</dcterms:created>
  <dc:creator>verhoturova</dc:creator>
  <dc:description/>
  <cp:keywords/>
  <dc:language>en-US</dc:language>
  <cp:lastModifiedBy>user</cp:lastModifiedBy>
  <cp:lastPrinted>2016-12-26T09:37:00Z</cp:lastPrinted>
  <dcterms:modified xsi:type="dcterms:W3CDTF">2017-10-20T07:46:00Z</dcterms:modified>
  <cp:revision>3</cp:revision>
  <dc:subject/>
  <dc:title>Приложение № 7</dc:title>
</cp:coreProperties>
</file>