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к проек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я администрации Чухломи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    ___.09.2017г.   № 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униципальная программа Чухломи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«Содействие развитию муниципального образования Чухломинский сельсовет 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аспорт муниципальной 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923"/>
      </w:tblGrid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программа Чухломинского сельсовета «Содействие развитию муницип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разования Чухломинский сельсовет на 2014 - 2019 годы» (далее – Программа)</w:t>
            </w:r>
          </w:p>
        </w:tc>
      </w:tr>
      <w:tr>
        <w:trPr>
          <w:trHeight w:val="109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Чухломинского сельсовета от 07.08.2013 г. № 32 «Об утверждении Порядка принятия решений о разработке муниципальных программ Чухломинского сельсовета, их формировании и реализации»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ухломинского сельсовета Ирбей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 Программы           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Поддержка муниципальных проектов и мероприятий по благоустройству территории Чухлом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Содействие развитию и модернизации улично-дорожной сети муниципального образования Чухломинский сельсов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«Защита от чрезвычайных ситуаций природного и техногенного характера и обеспечение пожарной безопасности населения Чухлом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. «Развитие массовой физической культуры и массового спор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действие занятости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текущий и капитальный ремонт жилого фонда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омфортности условий жизнедеятельности в поселениях Чухломинского сельсовет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действие вовлечению жителей </w:t>
              <w:br/>
              <w:t>в благоустройство населенных пунктов поселения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транспортно-эксплуатационного состояния автомобильных дорог местного значения сельского поселения.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3.Снижение рисков и смягчение последствий чрезвычайных ситуаций природного и техногенного характера в поселении, повышение уровня защиты населения сельсовета в период пожарной ситуации.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действие занятости населения Чухломинского сельсовета.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Сохранение жилищного фонда на территории муниципального образования Чухломинского сельсовета. </w:t>
            </w:r>
          </w:p>
        </w:tc>
      </w:tr>
      <w:tr>
        <w:trPr>
          <w:trHeight w:val="658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−2019 годы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, проведённых органами местного самоуправления по благоустройству  территории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оля приведенных в нормативное состояние автомобильных дорог местного значения и инженерные сооружения на них к общей протяженности дорог сельсовет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- снижение числа погибших при пожарах, возникающих на территории поселения, силами Чухломинской пожарной дружины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численность населения, принявшего участие в физкультурно-оздоровительных мероприятиях;</w:t>
            </w:r>
          </w:p>
          <w:p>
            <w:pPr>
              <w:pStyle w:val="31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 численность населения, принявшего участие в общественных работах.</w:t>
            </w:r>
          </w:p>
          <w:p>
            <w:pPr>
              <w:pStyle w:val="31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-снижение доли аварийных и ветхих строений, в общем количестве строений до 0.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составит 16156,4_тыс. рублей за счет средств местного и краев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4 году − 7576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5 году − 1869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− 1553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181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- 1673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- 1673,6 тыс.рубл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Характеристика текущего состояния соответствующей сферы </w:t>
        <w:br/>
        <w:t>с указанием основных показателей социально-экономического развития муниципального образования Чухломинский сельсовет и анализ социальных, финансово-экономических и прочих рисков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Arial" w:ascii="Arial" w:hAnsi="Arial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</w:t>
        <w:br/>
        <w:t xml:space="preserve">и неналоговых доходов, зачисляемых в бюджеты муниципальных образований, а также предусмотрен механизм оказания финансовой помощи из бюджета муниципального района в целях выравнивания уровня бюджетной обеспеченности муниципальных образований. </w:t>
      </w:r>
    </w:p>
    <w:p>
      <w:pPr>
        <w:pStyle w:val="Style25"/>
        <w:spacing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Муниципальное образование Чухломинский сельсовет состоит из  двух населенных пунктов. 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данном муниципальном образовании при реализации полномочий по решению вопросов местного значения складывается в целом достаточно положительная ситуация, несмотря на это перед органом местного самоуправления поставлены основные задачи по содержанию объектов благоустройства поселения и обеспечению безопасности, для комфортного проживания населения на данной территории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сетей уличного освещения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мест захоронения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, ремонт и асфальтирование улично-дорожной сет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 обеспечение предупреждения возникновения и развития ЧС природного и техногенного характера, снижение ущерба и потерь от ЧС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профилактики и тушения пожаров в сельсовете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ru-RU"/>
        </w:rPr>
        <w:t>создание доступных условий для занятий населения Чухломинского сельсовета физической культурой и спортом;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- высокий уровень изношенност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перед администрацией Чухломинского сельсовета стоит задача обеспечения устойчивого развития и совершенствования местного самоуправления, направленного на эффективное решение вопросов местного значения, оказание помощи населению в осуществлении собственных инициатив по вопросам местного значения. Развитие муниципального образования может быть эффективным только в том случае, если имеется заинтересованность населения в общественно-значимых вопросах, их решении.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извана обеспечить комфортные условия  жизнедеятельности в поселениях Чухломинского сельсовета и эффективную реализацию органами местного самоуправления полномочий, закрепленных за муниципальным образ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е полном выполнении поставленных целевых показателей и показателей результативности Программы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нансовые риски, вызванные недостаточностью и несвоевременностью финансирования из краевого и местн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одоление финансовых рисков возможно при условии достаточного </w:t>
        <w:br/>
        <w:t>и своевременного финансирования мероприятий из сельского бюджета, а так же путем перераспределения финансовых ресурсов сельск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содействие повышению комфортности условий жизнедеятельности в поселениях Чухломинского сельсовет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вовлечению жителей в благоустройство населенных пунктов поселения; 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транспортно-эксплуатационного состояния автомобильных дорог местного значения сельского поселения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рисков и смягчение последствий чрезвычайных ситуаций природного и техногенного характера в поселении, повышение уровня защиты населения сельсовета в период пожарной ситуации;</w:t>
      </w:r>
    </w:p>
    <w:p>
      <w:pPr>
        <w:pStyle w:val="ConsPlusCell"/>
        <w:tabs>
          <w:tab w:val="clear" w:pos="708"/>
          <w:tab w:val="left" w:pos="6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ru-RU"/>
        </w:rPr>
        <w:t>развитие и совершенствование инфраструктуры физической культуры и спорта, проведение и участие в организации официальных физкультурных и спортивных мероприятиях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занятости населения Чухломинского сельсовета;</w:t>
      </w:r>
    </w:p>
    <w:p>
      <w:pPr>
        <w:pStyle w:val="ConsPlusNormal1"/>
        <w:tabs>
          <w:tab w:val="clear" w:pos="708"/>
          <w:tab w:val="left" w:pos="6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хранение жилищного фонда на территории муниципального Чухломинского сельсовета. 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ить достижение цели и задач Программы позволят целевые показатели. 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Механизм реализации мероприяти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 Программы достигается реализацией подпрограмм и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онные, экономические и правовые механизмы, необходимые для эффективной реализации мероприятий подпрограмм; критерии выбора получателей государственных и муниципальных услуг представлены </w:t>
        <w:br/>
        <w:t xml:space="preserve">в подпрограммах Программы. 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бюджетных средств на реализацию отдельных мероприятий Программы является администрация Чухломинского сельсовета Ирбей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1 Программы направлено на решение задачи: снижение доли аварийных  и ветхих строений в общем количестве строений до 0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я 1 будет проходить путем финансирования текущего и капитального ремонта жилого фонда, находящегося в муниципальной собственности. За период с 2014 до 2019 год планируется отремонтировать __ квартиры на общую сумму 450.0 тыс.рублей.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е 2  Программы направлено на решение задачи содействия занятости населения. </w:t>
      </w:r>
    </w:p>
    <w:p>
      <w:pPr>
        <w:pStyle w:val="ConsPlusNormal1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отдельного мероприятия Программы  осуществляется путем софинансирования мероприятия по занятости населения, проводимым районным центром занятости населения. </w:t>
      </w:r>
    </w:p>
    <w:p>
      <w:pPr>
        <w:pStyle w:val="ConsPlusNormal1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рогноз конечных результатов Программы,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Чухломинского сельсовета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тся, что ежегодно: 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граждан, привлеченных к работам по благоустройству, от общего числа граждан, проживающих в муниципальном образовании, составит 5% ежегодно.</w:t>
      </w:r>
    </w:p>
    <w:p>
      <w:pPr>
        <w:pStyle w:val="31"/>
        <w:ind w:firstLine="709"/>
        <w:rPr/>
      </w:pPr>
      <w:r>
        <w:rPr>
          <w:rFonts w:cs="Arial" w:ascii="Arial" w:hAnsi="Arial"/>
          <w:sz w:val="24"/>
          <w:szCs w:val="24"/>
        </w:rPr>
        <w:t>Количество благо получателей услуг в поселении, в которых созданы безопасные и комфортные условия функционирования, составит 605 человек ежегодно.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удовлетворенности получателей качеством предоставления государственных услуг прогнозируется в размере 95% из числа опрошенных ежегодно;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6.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остижения цели и задач Программы, направленных на содействие развитию муниципального образования Чухломинский  сельсовет в Программу включены 4 подпрограмм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«Поддержка муниципальных проектов и мероприятий по благоустройству территории Чухломинского сельсове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«Содействие развитию и модернизации улично-дорожной сети муниципального образования Чухломинский сельсов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3 «Защита от чрезвычайных ситуаций природного и техногенного характера и обеспечение пожарной безопасности населения Чухломинского сельсовет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4 «Развитие массовой физической культуры и спорта» на 2014-2016 годы»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в рамках Программы планируются отдельные мероприятия: 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по содействию занятости населения;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кущий и капитальный ремонт жил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рок реализации программных мероприятий: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Реализация мероприятий подпрограмм позволит достичь </w:t>
        <w:br/>
        <w:t>в 2014 - 2018 годах следующих результатов:</w:t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по подпрограмме 1 «Поддержка муниципальных проектов и мероприятий по благоустройству территории Чухломинского сельсовет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благоприятных, комфортных условий для проживания и отдых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населения к общественным рабо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ализация программных мероприятий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сбора и вывоза бытовых отходов и мусора с терри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мероприятий, связанных с содержанием и обслуживанием сетей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работ по содержанию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организация работ по повышению уровня благоустройства жилых домов (проведение водопровода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по подпрограмме 2 «Содействие развитию и модернизации улично-дорожной сети муниципального образования Чухломинский сельсовет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содержания сети автомобильных дорог для существования круглогодичного бесперебойного и безопасного движения автомобильного 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сполнение в полном объёме всего комплекса запланированных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ить целостность дорожной системы, что является базовым условием устойчивого развития и позволит стимулировать экономический потенциал поселения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по подпрограмме 3 «Защита от чрезвычайных ситуаций природного и техногенного характера и обеспечение пожарной безопасности населения Чухломинского сельсовет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жарную охрану населенных пунктов сельсовета и осуществление тушения пож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ранение и поддержание в состоянии постоянной готовности средств противопожарной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чрезвычайных ситуаций муниципального                     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и оказание профилактической работы по выявлению деятельности террористической и экстремистской направленност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подпрограмме 4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ь в регулярные занятия физической культурой и спортом население Чухломинского сельсовета, улучшить здоровье и качество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станут составной частью здорового образа жизн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ую базу и инфраструктуру для занятий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отдельного мероприятия Программы ежегодно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человек, вовлечённых в общественные работы 2 человека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121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Информация о распределении планируемых расходов </w:t>
        <w:br/>
        <w:t>по отдельным мероприятиям, подпрограмма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 распределении планируемых расходов по подпрограммам и мероприятиям подпрограмм, отдельному мероприятию Программы с указанием главных распорядителей средств местного бюджета по годам реализации Программы представлена в приложении № 2 к Программе.</w:t>
      </w:r>
    </w:p>
    <w:p>
      <w:pPr>
        <w:pStyle w:val="Style26"/>
        <w:tabs>
          <w:tab w:val="clear" w:pos="708"/>
          <w:tab w:val="left" w:pos="567" w:leader="none"/>
        </w:tabs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6"/>
        <w:tabs>
          <w:tab w:val="clear" w:pos="708"/>
          <w:tab w:val="left" w:pos="567" w:leader="none"/>
        </w:tabs>
        <w:spacing w:lineRule="auto" w:line="240" w:before="0" w:after="0"/>
        <w:ind w:left="851" w:hanging="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8.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на 2014 – 2019 годы составляет 16156,40 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4 году − 7576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5 году − 1869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6 году − 1553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7 году – 1810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8 году – 1673,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673,6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казанный объем финансовых ресурсов на 2014 – 2019 годы определен </w:t>
        <w:br/>
        <w:t xml:space="preserve">на основе параметров сельского бюджета на 2017 год и плановый период </w:t>
        <w:br/>
        <w:t>2018 – 2019 годов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          С.А.Криштоп</w:t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2:00Z</dcterms:created>
  <dc:creator>verhoturova</dc:creator>
  <dc:description/>
  <cp:keywords/>
  <dc:language>en-US</dc:language>
  <cp:lastModifiedBy>user</cp:lastModifiedBy>
  <cp:lastPrinted>2017-10-13T14:54:00Z</cp:lastPrinted>
  <dcterms:modified xsi:type="dcterms:W3CDTF">2017-10-24T03:45:00Z</dcterms:modified>
  <cp:revision>5</cp:revision>
  <dc:subject/>
  <dc:title>Приложение</dc:title>
</cp:coreProperties>
</file>