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Чухломинского сельсовета</w:t>
      </w:r>
    </w:p>
    <w:p>
      <w:pPr>
        <w:pStyle w:val="Normal"/>
        <w:autoSpaceDE w:val="fals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от  29.09.2017г.   № 29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Чухлом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Развитие культуры»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Чухломинского сельсовета «Развитие культуры на 2014 - 2019 год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Чухломинского сельсовета от 07.08.2013 г. № 32 «Об утверждении Порядка принятия решений о разработке муниципальных программ Чухломинского сельсовета, их формировании и реализ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программа «Искусство  и народное   творчество»;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Чухлом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 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>Чухломинского сельсовета</w:t>
            </w:r>
            <w:r>
              <w:rPr>
                <w:rFonts w:cs="Arial" w:ascii="Arial" w:hAnsi="Arial"/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участию в культурной  жизни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19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750,8 тыс. руб., в том числе по года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3575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1446,0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426,6 тыс. руб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481,6 тыс. руб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-  1410,8 тыс. руб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- 1410,8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Чухломинского сельсовета с указанием основных показателей социально-экономического развития Чухломин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ab/>
        <w:t xml:space="preserve">Чухломин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учреждения культурно-досугового тип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ая численность работающих в отрасли «культура» составляет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человек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месте с тем обеспеченность жителей края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выделяемые средства, объемы финансирования остаются недостаточными для проведения необходимого объема ремонтно-реставрационных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поселении способствует проведение конкур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но-досугового типа,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.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ояние материально-технической базы учреждений культурно-досугового типа остается крайне неудовлетворительным, срок эксплуатации зданий составляет 30-50 л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числе основных задач остается подготовка и переподготовка специалистов для отрасл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ьно-техническая база учреждений культуры                                        учреждений в области культуры характеризуется высокой степенью износа. Требуется оснащение учреждений современным оборудованием, компьютерной техникой, музыкальными инструментами, автотранспорт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и в сфере архивного дела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авовые риски – изменение федерального законодательства, отсутствие необходимых нормативных правовых актов на региональном и муницип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вития в сфере культуры Чухломинского сельсовета, описа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феры культуры Чухломинского сельсов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поселения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развития информационного общества в Российской Федерации (утверждена Президентом Российской Федерации                    07.02.2008 № Пр-2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циональная </w:t>
      </w:r>
      <w:hyperlink r:id="rId6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действий в интересах детей на                                 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тойчивого культурного образа сельсовета как территории культурных традиций и творческих инноваций, интеграция                                 в общекраевой и  общероссийский культурный процесс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апитальный  и текущий ремонт и реконструкция, техническая и технологическая модернизация учреждений культуры 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Чухломинского сельсовета.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</w:rPr>
        <w:t>Чухломинского сельсовета</w:t>
      </w:r>
      <w:r>
        <w:rPr>
          <w:rFonts w:cs="Arial" w:ascii="Arial" w:hAnsi="Arial"/>
          <w:bCs/>
        </w:rPr>
        <w:t xml:space="preserve"> к культурным благам и участию в культурной  жизн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</w:t>
      </w:r>
      <w:r>
        <w:rPr>
          <w:rFonts w:cs="Arial" w:ascii="Arial" w:hAnsi="Arial"/>
          <w:bCs/>
        </w:rPr>
        <w:t xml:space="preserve">оздание условий для устойчивого развития отрасли «культура» в </w:t>
      </w:r>
      <w:r>
        <w:rPr>
          <w:rFonts w:cs="Arial" w:ascii="Arial" w:hAnsi="Arial"/>
        </w:rPr>
        <w:t>Чухломинского</w:t>
      </w:r>
      <w:r>
        <w:rPr>
          <w:rFonts w:cs="Arial" w:ascii="Arial" w:hAnsi="Arial"/>
          <w:bCs/>
        </w:rPr>
        <w:t xml:space="preserve"> сельсовете»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е задачи решаются в рамках подпрограммы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скусство  и народное   творчество</w:t>
      </w:r>
      <w:r>
        <w:rPr>
          <w:rFonts w:cs="Arial" w:ascii="Arial" w:hAnsi="Arial"/>
          <w:bCs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, последовательность выполнения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характеризующих целевое состояние (изменение состояния) уровня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Чухломин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результате своевременной и в полном объеме реализации</w:t>
      </w:r>
      <w:r>
        <w:rPr/>
        <w:t xml:space="preserve"> Программы: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4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посетителей сельских учреждений культурно-досугового типа на 100 человек населения - </w:t>
            </w:r>
          </w:p>
        </w:tc>
      </w:tr>
      <w:tr>
        <w:trPr>
          <w:trHeight w:val="28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клубных формирований на 100 человек населения -</w:t>
            </w:r>
          </w:p>
        </w:tc>
      </w:tr>
      <w:tr>
        <w:trPr>
          <w:trHeight w:val="2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участников клубных формирований на 100 человек населения -</w:t>
            </w:r>
          </w:p>
        </w:tc>
      </w:tr>
      <w:tr>
        <w:trPr>
          <w:trHeight w:val="55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участников клубных формирований для детей в возрасте до 14 лет включительно -</w:t>
            </w:r>
          </w:p>
        </w:tc>
      </w:tr>
      <w:tr>
        <w:trPr>
          <w:trHeight w:val="2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численности участников культурно-досуговых мероприятий</w:t>
            </w:r>
          </w:p>
        </w:tc>
      </w:tr>
      <w:tr>
        <w:trPr>
          <w:trHeight w:val="2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количества посещений концертных мероприят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6. Перечень подпрограмм с указанием сроков их реализации и ожидаемых результатов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Подпрограмма 1. «</w:t>
      </w:r>
      <w:r>
        <w:rPr>
          <w:rFonts w:cs="Arial" w:ascii="Arial" w:hAnsi="Arial"/>
        </w:rPr>
        <w:t>Искусство  и народное   творчество</w:t>
      </w:r>
      <w:r>
        <w:rPr>
          <w:rFonts w:cs="Arial" w:ascii="Arial" w:hAnsi="Arial"/>
          <w:bCs/>
        </w:rPr>
        <w:t xml:space="preserve">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9 годы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ью подпрограммы является обеспечение доступа населения Чухломинского сельсовета к культурным благам и участию в культурной жизн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е культурно - досуговых, информационно- просветительских, развлекательных, спортивных, консультативных и иных услуг населению  и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культурных событий, в том числе на межмуниципаль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Style20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тдельным мероприятиям Программы, подпрограммам осуществляется  согласно приложению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ходов на реализацию целе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мках реализации Программы планируется оказание муниципальными учреждениями культуры следующих муниципальных услуг (выполнение работ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 концертов и концертных программ, иных зрелищных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 спектаклей, концертов и концертных программ, иных зрелищных 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С.А.Криштоп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D0DA9310FBD8CDFFF2C4BA0OAw2D" TargetMode="External"/><Relationship Id="rId6" Type="http://schemas.openxmlformats.org/officeDocument/2006/relationships/hyperlink" Target="consultantplus://offline/ref=CFD253F7C43DCB9683491A103321DBE8C50CA9340AB0D1D5F77547A2A5CE237DBB3B908408646992O7w5D" TargetMode="External"/><Relationship Id="rId7" Type="http://schemas.openxmlformats.org/officeDocument/2006/relationships/hyperlink" Target="consultantplus://offline/ref=CFD253F7C43DCB9683491A103321DBE8C50FAA370BB6D1D5F77547A2A5CE237DBB3B908408646992O7w0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2:00Z</dcterms:created>
  <dc:creator>Пашова</dc:creator>
  <dc:description/>
  <cp:keywords/>
  <dc:language>en-US</dc:language>
  <cp:lastModifiedBy>user</cp:lastModifiedBy>
  <cp:lastPrinted>2017-10-13T15:31:00Z</cp:lastPrinted>
  <dcterms:modified xsi:type="dcterms:W3CDTF">2017-10-20T07:32:00Z</dcterms:modified>
  <cp:revision>5</cp:revision>
  <dc:subject/>
  <dc:title>ГОСУДАРСТВЕННАЯ ПРОГРАММА РОССИЙСКОЙ ФЕДЕРАЦИИ</dc:title>
</cp:coreProperties>
</file>