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lang w:val="en-US" w:eastAsia="en-US"/>
        </w:rPr>
      </w:pPr>
      <w:r>
        <w:rPr>
          <w:rFonts w:cs="Arial CYR" w:ascii="Arial CYR" w:hAnsi="Arial CY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бейского района 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(ПРОЕК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.09.2017                                    д. Чухломино                                                 №___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администрации Чухломинского сельсовета от 20.12.2013 № 49 «Об утверждении муниципальной программы Чухломинского сельсовета «Развитие культуры  на 2014 - 2019 годы»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Чухломинского сельсовета от 07.08.2013 № 32 «Об утверждении Порядка принятия решений о разработке муниципальных программ Чухломинского сельсовета, их формировании и реализации»,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статьей </w:t>
        </w:r>
      </w:hyperlink>
      <w:r>
        <w:rPr>
          <w:rFonts w:cs="Arial" w:ascii="Arial" w:hAnsi="Arial"/>
          <w:sz w:val="24"/>
          <w:szCs w:val="24"/>
        </w:rPr>
        <w:t xml:space="preserve"> 7 Устава Чухломинского сельсовета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ложение №1 к подпрограмме 1  «Искусство и народное творчество» к постановлению «Развитие культуры на 2014-2019 годы», читать в новой редакции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ложение №2 к муниципальной программе Чухломинского сельсовета «Развитие культуры на 2014-2019 годы», читать в новой редакции согласно приложению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подписания и подлежит официальному опубликованию в печатном издании «Чухломинский вестник». </w:t>
      </w:r>
    </w:p>
    <w:p>
      <w:pPr>
        <w:pStyle w:val="Heading"/>
        <w:tabs>
          <w:tab w:val="clear" w:pos="708"/>
          <w:tab w:val="left" w:pos="4755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Глава Чухломинского сельсовета                        С.А. Криштоп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53:00Z</dcterms:created>
  <dc:creator>Сельсовет</dc:creator>
  <dc:description/>
  <cp:keywords/>
  <dc:language>en-US</dc:language>
  <cp:lastModifiedBy>user</cp:lastModifiedBy>
  <cp:lastPrinted>2017-03-01T08:32:00Z</cp:lastPrinted>
  <dcterms:modified xsi:type="dcterms:W3CDTF">2017-10-24T03:47:00Z</dcterms:modified>
  <cp:revision>7</cp:revision>
  <dc:subject/>
  <dc:title/>
</cp:coreProperties>
</file>